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J - 3] [\z J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ar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Vivaratha 1- im�sa� dv�ra� nagara� pavisitu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�ar�jassa sihena susi��hena surakkhita� nandisenen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. Jayo kali�g�na� asayhas�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jayo anayo ass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 te bh�sita� brahm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jajubh�t� vitatha� bha�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. Dev� mus�v�damup�ti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3- dhana� parama� tesu sak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mus�h�sita� dev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�pa�icca maghav� mah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Nanu te suta� bur�hma�a bha��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 na issanti purisaparakka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 sam�dhi manaso adejjh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aggat� nikkhamana�ca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ca viriya� purisaparakkam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�si vijayo assak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llak�li�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. Adeyyesu dada� d�na� deyyesu nappavecchati.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su 6- vyasana� patto sah�ya� n�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N�deyyesu dada� d�na� deyyesu yo pave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su vyasana� patto sah�y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varatha im�sa� dav�ra� nagara� pavisantu aru�ar�jassa, sihenasusanethana - surakkhi� nandi senena, sy� civaratha im�sa� v�ra� nagaranta� pavisit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si��hena - nandise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cca� tatha; pemakara�nu sakka - machasa� sacca� tata� parama� karannu sakk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hejjo - machasa� 5. Na pavecchati - machasa� 6. �v�su byas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. [\x 16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Sa��ogasambhogavises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iyadhammesu sa�hesu na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ariyesu ca a�aja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pphala� hoti a�umpi 1- t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. Yo pubbe katakaly��o ak� loke suduk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kayir� na v� kay�r� accanta� pujan�ra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ass�ro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. Anuttare 2- k�magu�e sami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pubbe vasi 3- eka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�ni dugge narakambhi kh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jahe va��abal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Pubbeva khanti ca tapo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hit� dababasen� 4- ah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d�ni laddh�na kathannu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e aha� va��abal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Sabba� kireva 5- parini��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a� pa��avanta� 6- visay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o ca laddh� purima� 7-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jahe va��abal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Panujja dukkhena sukh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na c� dukkhamasayhas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 santo 8- abhinibbu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 ca dukkhe ca bhavanti tuly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r�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 Im�ni ma� daddara t�p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durutt�ni 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ukabhakkh� udakantas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a� 9- ma� avis� sa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umapi t�disu - machasa� 2. Anuttaro - machasa� 3. V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ubbhisena - machasa�, sy� 5. Sabb�kireva� - machasa� sabb�kire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�avata� - si 7. Purisa - machasa� tth�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sivas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. Sak� ra��h� pabb�jito 1- a��a� janapada� gato, mahanta� ko��ha� kayir�tha durutt�na� nidh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. Yattha posa� na j�nanti j�tiy� vinay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m�na� kayir�tha vasama���take 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Videsav�sa� vasato j�tavedasamen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itabba� sapa��ena api d�sassa tajj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dd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. Natthi loke raho n�ma p�pakamma� pak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i vanabh�t�ni ta� b�lo ma��ati 2-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. Aha� raho na pass�mi su��a� v�p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a��a� na pass�mi asu��a� hoti 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6. Dujjacco ca 3- sujacco ca nando ca pukhavacac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jo addhuvas�lo ca te dhamma� jahum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. Br�hma�e ca katha� jahe sabbadhamm�nap�rag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dhammamanup�leti dhitim� saccanikka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lavim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8. Ti� a�ak� ime deva nikkhitt� ka�samal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ohitak� vaggu ta� 4-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9. Y�ni pure tva� devi ba�u nantakav�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a�gahatth� pacin�si tass� te koliy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. U��ayhate 5- na ramati bhog� vippajahanti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ima� pa�inetha yattha kola� pac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bajito - simu. 2. Ma��ate - simu. 3. Ajacce ca - s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 me tameva - s�mu. 5. U�ayhate - machas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1. Honti hete mah�r�ja iddhippatt�ya 1-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a deva suj�t�ya m�ss� 2- kujjhi 3- rathesab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j�t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. Acetana� br�hma�a asasu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o aj�nantamima� pal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eyya� pucchasi ki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D�re suto ceva brah� ca ru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 �hito bh�taniv�sar�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mass�mi ima� pal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etth� bh�t� te ca dhana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4. So te kariss�mi yath�nu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ta� br�hma�a pe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�gamma sata� sa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h�ni 4- te asasu pariphand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Yo tindurukkhassasa paro 5- pil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o subbaya��o u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mulasmi� ni�hi nik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�do gaccha ta� uddh�r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l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. Akarambhasate kicca� ya� khala� ahuvamb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a n�mo nyatthu api ki�ci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7. Mama lohitabhakkhassa nicca� �udd�ni ku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ntaragato santo ta� bahu� yampi 6- j�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Akata��umakatt�ra� katassa appatik�rak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kata��ut� natthi niratthi tassa s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. Yassa 8- sammukhavi��ena 9- mittadhammo na 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uyya 10- manakkosa� sa�ika� tambh� apakkam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avasaku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�ipatt�ya, i�ippatt�ya - si machasa� 2. M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jjha - machasa� 4. Mogh�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ro milakakhu - machasa� paro pilakkho- sy� 6. Yambhi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ik�raka - machasa� appa�ik�raka� - sy� k�rassappa�ik�raka�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tha - sy� 9. Samukha - machasa� 10. Anussu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. Sabbamida� 1- carimavata� ubho dhamma� na pa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sakatiy� cut� yov�ya� sajjh�paya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dhamma� a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1. S�lina bhojana� 3- bhu�eja suci� ma�supase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ev�mi dhamma� isihi 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2. Paribbaja mah� loko 4- pavanta��epi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5- ta� adhammo �carito asm� kumbhamiv�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3. Dhiratthu ta� yasal�bha� dhanal�ha�c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utti vinip�tena adhammacara�ena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havakaj�taka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. Sasamuddapariy�ya� mahi� s�gara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he sahanind�ya eva� sayha vij�n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. Dhiratthu ta� yasal�bha� dhanal�ha�c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utti vinip�tena adhammacara�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6. Api ce pattam�d�ya an�g�ro 7-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eva 8- jivik� seyyo y� c�dhammena pha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7. Api ce pattam�d�y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bhi�saya� loke api rajjena ta� varanti. 10. Say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aravaggo 9-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a�ca adeyyasamiddh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addarap�pamah�ti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lipal�samara�ca 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ma� sasamudd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damida� carima� kata� sabba� ida�ca marika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atachijh�yati - yova manta� adhiyati - s�mu machasa� mattejjh�peti - yova manta� adhiyati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dana� - machasa� sy� 4. Buhme - machasa� 5. M�tva� adhammo �carito m�tva� adhamm�carite m� tva� adhamm� acari-si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vajatataka� - sy� 7. Anag�ro - machasa� 8. S� eva - simu 9. Kali�gavagg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cimand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8. U��hehi cora ki� sesi ko attho supinen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gahesu� 1- r�j�no g�me kibbiyak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9. Yannu cora� gahessanti g�me nibbisak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attha pucimandassa vane j�tassa ti��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0. Na tva� assattha j�n�si mama corassa c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� gahetv� r�j�no g�me kibbis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ti nimbasulasmi� tasmi� me sa�ka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1. Sa�keyya sa�kitabb�ni rakkheyy�n�gata�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bhay� dh�ro ubho loke avek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im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2. Api kassapamandiy� yuv� sapati hanh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na� khamate dh�ro pa�ito ta�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3. Sacepi santo vivadanti khippa� sandh�yare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patt�va bhijjanti na te samathamajjha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. Ete bhuyyo sam�yanti sandhi tesa� na ji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dhipanna� j�n�ti yo ca j�n�ti d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. Eso hi uttaritaro h�rav�ho dhurand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res�dhipann�na� saya� sandh�tumar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ssapamand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6. Yo te hatthe ca p�de ca ka��an�sa�ca che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ujjha mah�v�ra m� ra��ha� vinass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7. Yo me hatthe ca p�de ca ka��an�sa�ca che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jivatu so r�j� na hi kujjhanti m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8. Ahu atitamaddh�na� 2- sama�o khattidi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ntiy�yeva �hita� k�sir�j� ache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 ga�ehayayu gahesu� - sy� 2. Atikamaddh�ne - s�mu.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9. Tassa kammasasa pharusassa vip�ko ka�uk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�sir�j� vedesi nirayambhi samapp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antiv�d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. Dujj�vita� ajivimbha ye sante na dadam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am�nesu bhogesu dipa� n�kambh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1. Sa��hi 1- vassasahass�ni paripu��a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paccam�n�na� kad� a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. Natthi anto kuto anto na anto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hi pakata� p�pa� mama� 2- tuyha�ca m�ris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3. Soha� 4- nanu ito gantv� yoni� laddh�na m�n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��u silasampanno k�h�mi kusala� bahu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hakumb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4. Pharus� vata te v�c� ma�sa� y�canako 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asadisi v�c� kiloma� samm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5. A�gameta� manuss�na� h�t� loke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ssa sadisi v�c� a�ga� samm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6. T�t�ti putto vadam�no kampeti bhadaya� pi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ssa sadisi v�c� hadaya� samma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Yassa g�me sakh� natthi yath�ra��a� tatheva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sadidi v�c� sabba� samma dad�mi t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8. Satta me rohit� macch� udak� thalamubb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r�hma�a me atthi eta� bhutv� vane v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9. Dussa me khettap�lassa rattihatta� 5- ap�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sul� ca dve godh� eka�ca dadhiv�r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r�hma�a me atthi eta� bhutv� vane v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hi� - s�mu. Siy� 2. Mama - simu machasa�, sy� 3. M�risa - simu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hi - simu. 5. Ratana - s�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0. Ambapakkodaka� s�ta� s�tacch�ya�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rahma�a me atthi eta� bhutv� vane v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Na sasassa til� atthi na mugg� na pi ta�u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aggin� pakka� mama� bhutv� vane v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. Matamatameva rod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a� rodatha yo m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sar�ra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ena jahan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Devamanuss� catup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ga� urag� 1- ca bhog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i sarire ani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m�n�va jahan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Eva�calita� 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ukkha� manujesu apekk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tarudita� nir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vo sokaga�hikir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Dhunt� 2- so� 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� 3- sur� ayo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� ma��anti b�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hammassa akovi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tarod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. Yanta� vasantasamaye ka�averesu h�n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b�h�ya pi�esi s� ta� �rogy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7. Ambho na kira saddheyya� ya� v�to sabbata� v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�ce vahe v�to sabbampi ya�havi� va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�m� k�lakat� s� ma� �rogy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8. Na ceva s� k�lakat� na ca s� a��a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bhatt� kira s�m� tameva abhika�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va - s�mu 2. Dhutt�va - machasa� 3. Sur�vi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. Asanthuka� ma� cirasanthu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ni s�m� adhuva� dhu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s�m� nimineyya 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aha� duratara� gam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�ave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. Susukha� vata jiv�mi labh�mi ceva bhu�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nthe ca ti��h�mi k�nu 1- bhante gati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1. Mano ce te na panamati pakkh� p�passa kamm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va�assa bhadrassa na p�pamupa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2. ��tako no nisinnoti bahu �gacchate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kamma� phusati tasmi� me sa�ka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3. Pa�icca kamma� na phusati mano ce nappadu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assa bhadrassa na p�pamupalip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ttir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4. Succaja� vata naccaji v�c�ya adada� g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bhi tassa� ca�ntassa v�c� adad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5. 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6. R�japutta namo tyatthu sacce dhamme �hito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te vyasana� patto saccasmi� rama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Y� da�idad� da�iddassa a��h� a��hassa kitt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bhissa param� bhariy� sahira��assa itth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cca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imand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orasakassapakhanti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ivitat� ca var�phar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samata�ca vasanta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aja� vata navacajit� c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su machasa� k�su -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�idusak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8. Manussasseva te s�sa� hatthap�d� ca v�n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 ag�ra�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Manussasseva me s�sa� hatthap�d� ca si�g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hu se��h� manussesu s� me pa���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Anava��hitacittassa lahucittassa dubbhino 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addhuvasilassa suvibh�vo 2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1. So karassu anubh�va� vitivattassu sil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v�taparitt��a� karassu ku�ika� kap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�idus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2. Daddabh�yati 3- bhaddante yasmi� dese 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eta� na j�n�mi kimeta� daddab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. Kheluva� patita� 4- sutv� daddabhanti 5- saso j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ssa vacana� sutv� santatt� migav�h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4. Appatv� padavi����a� paraghos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param� b�l� te honti par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. Ye ca s�lena sampann� pa���yu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rak� virat� dh�r� na honti para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ddabhaj�kaka�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. Dvaya� y�vanako r�ja brahmadatta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bha� dhanal�bha� v� eva� dhamm� hi y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. Y�cana� rodana� �hu pa�c�l�na�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y�cana� paccakkh�ti tam�hu pa�iro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. M� maddasa�su 80 rodanta� pa�c�l� su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v� pa�irodanta� tasm� icch�maha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bhino - simu. 2. Sukhabh�vo - simu 3. Dadadubh�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elala� nipatita - simu 5. Dahakakanti - simu 6. �rat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udadubha j�taka� - machasa� 8. M� addasasu - machas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. Dad�mi te br�hma�a rohi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a� sahassa� saha pu�ga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o hi ariyassa katha� na dajj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g�th� tava dhamy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hmad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. Kaly��ar�po vataya� catup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ddako ceva supesal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r�hma�a� j�timantu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�yati me�avaro yas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 M� br�hma�a ittaradassan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am�pajji catuppad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ppam�ra� abhika�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akkati2 dassati suppa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. �ra��hi bhagga� patito kh�ribh�r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a�a� br�hma�assidhah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h�paggayh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�vath� ha��ate buhmac�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. Eva� so nihato seti yo ap�ja� namassati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paha�o hato me�ena du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mmas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. Sama�a� ta� ma��am�no upagacchi� asa��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da�ena p�h�si yath� assama�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. Ki� te ja��hi dummedha ki� te ajinas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a� te gahana� b�hira� parimaj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Ehi godha nivattassu bhu�ja s�linamo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� lo�a�ca me atthi pahuta� 5-mayha pipph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. Esa bhiyyo pavekkh�mi vammika� pat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� lo�a�ca kittesi ahita� mayha pipphal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o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. K�yena yo n�vahare v�c�ya na mus� b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o laddh� namajjeyya 6- sa ve kakk�r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jj� - machasa� 2. Avasakkati - simu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ru��ha bhagga� pava��ito kh�rih�ro- sabba�bha�a� br�hma�assa h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yapaggayyakandati- abhidh�vata ha��ate brahmac�ri - machasa� �ra��hibhagg� patito kh�ribha ro- sabba�bha�a�a� buhma�assevabhinna� ubhopi kh�h� paggayehavakandati- abhidh�vatha ha��ati brahamac�ri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sa�sati - simu. 5. Mayha� pipaphali - machasa� 6. Majjeyy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Dhammena vittameseyya na nikaty� dhana� 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e laddh� na majjeyya sa ve kakk�r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Yassa citta� ah�lidda� saddh� ca acir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�du� na bhu�jeyya sa ce kakk�r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Sammukh� v� p�rokkh� 1- v� yo sante na pari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�di tath�k�ri sace kakk�rumara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kk�ru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. V�ti c�ya� tato gandho yatth� me vasati 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 ito hi k�k�ti yattha me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3. Katha� samudda matari katha� atari 2- kekh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tta samuddani katha� simbalim�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. Tay� samuddamatari� tay� atari kekh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satta samudd�ni tay� sambalim�ruh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5. Dhiratthu ma� mah�k�ya� dhiratthu ma� ace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�y�yaha� j�ra� �vah�mi vah�m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�k�t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. Bahanta� vijjati hoti tehi kimme bhaviss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ta� na soc�mi piya� sammillabh�sini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. Ta� ta�ce anusoceyya 5- ya� ya� tass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�namanusoceyya sad� maccuvasa� gata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Naheva �hita� n�sina� na say�na� na paddhag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p�ti nimmisati tatr�pi sarati v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Tatthantani 7- vatappaddhe vin�bh�ve asa�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� sesa� dayitabba� vita� ananusociyanti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anusoc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rokkh� v� - simu 2. Patari - simu 3. Tehi me ki� bhavissati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pilla bh�sina� - machasa� 5. Ta�ta� anusocey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d� vaccuvasa� patta� - machasa� 7. Tatth�ttani - simu v�tapp�ttho sy�tatthattati vata bandho - machasa� 8. Mata� ta� - machasa� - ananusov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. Ya� antap�nassa pure labh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d�ni s�kh�migamev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d�ni vanameva r�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at� vasma dhana�ajay�y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L�bho al�bho ayaso ya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� pasa�s� ca sukha�ca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nicc� manujesu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ovi ki� sovasi po��hap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. Addh� tuva� pa�itakosi r�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si atth�ni an�ga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s�kh�miga� dakkhis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�pita� r�jakulatova j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C�leti ka��a� bha�iku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ja muhu� bh�yayate kum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ta� k�hati k��a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�rak� �hassati antap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�ab�h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S�la� kireva kaly��a� s�la� loke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ghoraviso n�go silav�ti na 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Y�vadevassahu ki�ci t�vadeva akh�d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ku�al� loke na hi�santi a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Sukha� nir�s� supati �s� phalavati s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nir�sa� katv�na sukha� supati pi�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Na sam�dhiparo atthi asmi� loke paramb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a� n�pi att�na� vihi�sati sam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lav�m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dusak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ussa saddadabha y�ca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e�avaruttama godh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�ya sakekhuka bhoti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dha susil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na�jay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k�lika 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Yo ce k�le asampatte ativela� pa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nihato seti kokil�yiva atu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9. Na hi santha� sunisita� visa� hal�hala� 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ka��he 1- p�teti v�c� dubbh�sit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0. Tasm� k�le ak�le ca v�ca� rakkh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vela� pabh�seyya api attasamamh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Yo ca k�le mita� bh�se matipubbo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amitte �deti supa��o uraga� 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k�l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Api hantv� bhato br�ti jetv� jitoti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makkh�yino r�ja ekadatthu� 2- na sadd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Tasm� pa�itaj�tiyo su�eyya itarassa 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ta� vacana� sutv� yath� dhammo tath� k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. Alaso gih� k�mabhogi n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�ato pabbajito na s�dhu, r�j� na s�dhu anisamm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to kodhano ta� na s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. Nisamma khattiyo kayir� n�tisamm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 k�rino 3- r�j� yaso kitti ca va��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hala��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Tadeva me tva� vidiko vanamajjhe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te khaggabaddhassa 4- sannaddhassa tiri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dumas�kh�ya pakk� 5- godh� pal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Name namantassa bhaje h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nu kubbassa kareyya ki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tthak�massa k�reyya 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bhajantampi na sambh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a��he - simu nikka�he - sy� 2. Ekadatthu - s�mu a��atth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��o - s�mu 4. Khandhassa - simu 5. Pakkagodh� - si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. Caje cajanta� vanatha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cittena na samba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jo duma� khi�aphalanti 1- ��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samekkheyya mah� hi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. So te kariss�mi yath�nu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ta� khattiye pe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ca te issariya� d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cchisi tassa tuva� dad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kkagod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Gava�ce taram�n�na� jimbha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jimbha� gacchanti nette jimbha� 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dukha� seti r�j� ce hoti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Gava�ce taram�n�na� uju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t� uju� gacchanti nette upuj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pi dhamma� carati pageva itar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sukha� seti r�j� ce hoti dhamami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ov�d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4. Brah� pava��hak�yo 2- so dighad��ho ca jamukhu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tamhi kule j�to yattha ga�hanti ku�j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As�ho s�ham�nena yo att�na� vi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thuva 3- gajam�sajja seti bhumy� anutth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Yasassino uttama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takhandhassa mahabba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ekkhiya th�mabalupa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eti n�gena hatova 4- jamb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Yo cidha kamma� kurute p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mabala� attani sa�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ena mantena suh�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av� so vipula� ji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mbuk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i�aphala� ca - simu 2. Pavaddhak�y� - machasa� 3. Kutthuva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toy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. Ti�a� ti�anti lapasi ko nu te ti�am�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uru te ti�akiccatthi ti�ameva pa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. Idh�gam� brahm�c�ri brah� chatt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sabba� sam�d�ya ti�a� nikkhipp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. Eveta� hoti kattabba. Appena bahumicc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kassa �d�na� an�d�na� ti�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isu pakkhipitv�na 1- tattha k�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1. Silavanto na kubbanti b�lo s�l�ni 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s�la� dussilya� 2- ki� pa�icca�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rah�ch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2. Na te p��hamad�yimh� na p�na� nap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i khamassu me eta� pass�ma acc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Nev�bhisajj�mi na c�pi k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appiyam�si ki�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me �si manov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o n�na kulas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Esasm�ka� kule dhammo pitupit�mah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udaka� pajja� sabbeta� nipad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. Esasm�ka� kule dhammo pitupit�maho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upati��h�ma uttama� viya �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. Vidita� thusa� undur�na� vidita� pana ta�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a� thula� vivajjetv� ta�ula� pana kh�d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7. Y� mannan� ara��asmi� y� ca g�me nika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ta� iticitica etampi vidita� m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8. Dhammena kira j�tassa pit� puttassa makk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asseva santassa dantehi phalama�c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Yameta� parisappasi 3- ajak��ova s�s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�ya� he��hato sesi 4- etampi vidita� m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u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assa c��isu gato - sy� 2. Duss�la� - s�mu 3. Parisapepas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Adassanena morassa sikhino ma�jubh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� tattha ap�jesu� ma�sena ca ph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1. Yad� ca sarasampanno moro baverum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l�bho ca sakk�ro v�yasassa a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2. Y� nupajjati buddho dhammar�j� pa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a��e ap�jesu� puthu sama�abr�h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3. Yad� ca sarasampanno buddho dhammamades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l�bho ca sakk�ro titthiy�na� ah�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�ver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. Ad�si d�nini pure vis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to ca te by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ce na dadeyy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eyyu� te sa��amantassa bh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. Anariyamariyena sahass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ggaten�pi akiccam�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dhana� ta� janinda ahuv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bhogahetu vijahema s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Yena eko ratho y�ti y�ti tena paro r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��a� nihita� vatta� vattata��eca v�s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Yadi hesasti dass�ma asante ki� dad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t�pi dass�ma m� d�na� pamad�mhas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say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�li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la� pah�sati jin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majjherathesabhajimbha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ambuti�sanapi�ha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�ula mora visayh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udevar�j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u�aku�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. Nar�nam�r�makar�su n�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citt�su aniggah�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tan�pitikar�pi ce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titthasam� hi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9. Ya� ce disv� ka�alari kintar�n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itthiyo naramanti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macca� cajitv� 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disv� purisa� pi�hasappi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. Khakassa ca p�v�rik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atak�m�nugatassa 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ari baddhavas�nu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v� itthi n�ticare tad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1. Pi�giy�ni sabbalok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iy� brahmadatt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ari baddhavas�nu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s� n�jjhag� k�mak�m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ntarij�taka�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3] [\q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Asakkhi� vata att�na� uddh�tu� udak� t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�n�ha� puna tuhaya� vasa� gacch�mi v�ri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Alametehi ambehi jambuhi panas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�ra� samuddassa vara� mayha� udumb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Yo ca appatita� attha� na khippamanu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vasamanevati pacch� ca 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. Yo ca appatita� attha� na khippameva nibo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ate sattusamb�dh� na ca pacch�tappat�'ti. 2. V�n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va disv� kittari kinnar�na� - machasa� ya�ca disv� kintara kinnari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i�hasabbi - machasa�. 3. Ku�alika j�taka�. -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Avasimbh� tav�g�re nicca� sakkatapu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eva d�ni ca'kari 1- handa r�ja vaj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Yo ve kate pa�ikate kibbise pa�ikibb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sammati vera� masa kuntini 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Na katassa ca katt� ca metti sandhiyate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aya� n�nuj�n�ti gaccha��ev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Katassa ceva katt� ca metti sandhiyate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r�na� no ca b�l�na� vasa kuntini m�g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ntin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Yo n�liya� ma�ayati sa�sena v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� vasamanvetu y� te ambe av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Visa� v� pa�ca visa� 2- v� �nati�sa�v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� patim�laddh� y� te ambe av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D�gha� gacchatu addh�na� ekik� 3- abhis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ete pati m�ddasa y� te ambe av�h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Ala�kat� suvasan� m�lini candanus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k� sayane setu y� te ambe av�har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mbaco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ari - machasa� 2. Pa��u visa� - si 3. Abhis�rik� -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Vana� yadaggi dahati p�vako na�havan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rosi pacalaka eva� dandhapara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Bahuni rukkhajidd�ni pathavy� 1- viv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ce n�bhisambhoma hoti no k�lap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Yo dandhak�le tarati tara�iye ca dan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hapa��a�va akkamma attha� bha�jat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Yo dandhak�le dandheti tara�iye ca t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iva ratti� vibhaja� tassattho paripu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jakumb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Manussinda� jahitv�na sabbak�masam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bhagav� kesi kappassa ramati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S�dhuni rama�iy�ni santi vakk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ni kappassa n�rada ram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S�lina� odana� bhu�eja sucima�supase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�m�kaniv�ra� alo�a� ch�day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As�du� yadi v� s�du� 3- appa� v�yadi v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ttho yattha bhu�ejayya viss�saparam� 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esamaj�tak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. Sabb�yasa� ku�amatippam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so ti��hati 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ya me tva� vihito nu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me v�yamase vad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Duto aha� r�jidha rakkh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�ya tuyha� pahitohama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 ca ta� rakkhati 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ttama�ga� na te ph�lay�mi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haby� - machasa� 2. R�jakumbhaj�taka� - machasa� 3. S�du� v�yadi v� s�du� - machasa� 4. Kesij�taka� - machasa� 5. Nabhiphalay�m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. Sace ca ma� rakkhati dev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ndo maghav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pis�v� kandantu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ntase rakkhasiy� pa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K�ma� nandantu kumbha� sabbepa�supis�c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� pis�c� yuddh�ya mahat� s� vibhi�s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yaku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Ara��� 1- g�mam�gamma ki� s�la� ki� vat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� t�na seveyya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Yo ta� viss�saye t�ta viss�sa�ca khameyy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usi ca titakkhi ca ta� bhajehi 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Yassa k�yena v�c�ya manas� natthi dukk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siva pati��h�ya ta� bhajehi ito 2-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Ha�iddar�ga� kapicitta� purisa� r�gavir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t�ta m� sevi nimmanussampi ce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ra�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Neva itthisu s�ma��a� napi bhakkhesu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sandhibhedassa passa y�va sucin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. Asi tikkhova ma�samhi pesu��a� par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usabha�ca s�ha�ca bhakkhayanti mig�d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. Ima� so sayana� seti yayima� passasi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ca� sandhibhedassa pisunassa nibo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 - machasa� 2. Ta� bhajeyy�sitog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Te jan� sukhamedhanti nar� saggagat�r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ca� sandhibhedassa n�va bodhenti 1- s�rath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ndhibhe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Hanti hatthehi p�dehi mukha�ca parisum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r�ja piyo hoti ka� tena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Akkosati yath�k�ma� �gama�cassa na 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r�ja piyo hoti ka� tena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. Abbhakkh�ti abhutena alikenamabhis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r�ja piyo hoti ka� tenamabhipa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Hara� anta�ca p�na�c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u har� sant� te ve r�ja piy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tena mabhipassa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vat�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�aku�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na� asakkhivasimbh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iyamaggivara�ca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ras�yasaku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ra��as�rathi hanti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a� pucimand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dusa� bahuh�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aku�lavagg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suppak�s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an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. [\x 20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iku�alav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. Jino 1- rathassa 2- ma�iku�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ca d�re ca tatheva 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ogesu asesi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na santappasi sok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. Pubabe va macca� vijahanti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o v� te 3- pubbatara� j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� bhogino k�mak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soc�maba� sok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. Udeti �purati 4- veti 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tapetv�na 5- paleti su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� may� sattuka lok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soc�maha� soka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1. Alaso gihi k�mabhogi na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pabbajito na 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a s�dhu anisamm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to kodhano ta� na s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Nisamma khantiyo kayir� n�nisamm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mma k�rino ra��o yaso kinti ca 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iku�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Kinnu santaram�nova l�yitv� harita� t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 kh�d�ti vilapi gatasatta� jaragg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Na hi attena p�tena mato go�o samu��h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tuccha� vilapasi yath� ta� dummati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Yatheva ti��hati s�sa� hatthap�d� ca v��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 tatheva ti��hanti ma��e go�o samu��h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no - sy�, machasa� 2. Ra��hassa - sy� 3. Macco dhane - machasa�,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eti khiyati - sy� 5. Andha� tapetv�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Nevayyakassa s�sa� v� hatthap�d� na 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a� mattikathupasmi� nanu tva��eva du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�din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Abbu�ha� vata me salla� soka� b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itu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Soha� abbu�hasallosmi vitasoko an�v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. Eva� karonti sappa��� ye honti anukam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vattayanti 1- sokambh� sujato pitara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j�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. Nayida� nicca� bhavitabba� brahmad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� subhikkha� sukhat� ca k�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ccaye v� ahu sampamu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taplavo s�garasseva 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Y�ni karoti puriso t�ni attani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ari kaly��a� p�pak�ri ca 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isa� vapate khija� t�disa� harat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Ida� tad�cariyavaco p�r�sariyo 2- y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u tva� akar� p�pa� ya�ta� pacch� kata�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. Ayameva so pi�giya dhonas�kh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bhi 4- gh�tayi� khattiy�na� sah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dukkha� pacc�gata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. S�m�pi kho candana littagatt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guva soha�janakassa ug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�va k�la� kariss�mi ub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e tato 6- dukkhatara� bav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onas�kh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avattenti - machasa� 5. Candanalittagatti - simu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r�n�cariyo - machasa� 6. Ito - si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nas�kho - machasa� 7. Dhona s�kha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6. Uragova tava� ji��a� hitv� gacchati sa� tan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r�re nibbhoge pete k�lakate 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7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ov�mi gato so tass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8. Anabbhito tato �ga 1- ananu���to 2- ito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ato tath� gato tattha k�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ov�mi gato so tass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Sace rode kis� assa� tass� me ki� phala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asuhajj�na� bhiyyo no rati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ov�mi gato so tass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Yath�pi d�rako canda� gacchannamanur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padameveta� yo petamanu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ov�mi gato so tass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Yath�pi udakakumbho hinno appa�isand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padameveta� yo petamanu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sov�mi gato so tassa y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ra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. A��e socanti rodanti a��e assumukh� jan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mukhava��osi kasm� ghata na 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 - machasa�, sy� 2. Nanu���t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o assu mukh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. [\x 2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. N�bbhatitaharo soko n�n�gatasukh�v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ha�ka 1- na sov�mi natthi soko dut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Sova� pa�u kiso hoti bhatta�cassi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t� suman� honti sallaviddhassa n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9. G�me v� yadi v� ra��e ninte v� yadi v� t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� ma� n�gamissati 2- eva� di��hapado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Yassant� n�lamekova sabbak�maras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i ya�havi tassa na sukha� �vahiss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hataj�taka�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. Eko ara��e girikand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yha paggayha s�la� pavecchas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san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iya ko nu tava yidh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2. Aha� hima� s�garasevit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kariss�mi yath�pi p�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riya s�nuni ca pabb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�la� dariy� pa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Nayima� mahi� arahati p��ikap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manusso kara�yame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ma��eva dari� jigi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�iya h�yasi jiva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. Sace aya� bh�ta dhara� na s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manusso kara�yame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tva� buhme ime man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i��hike n�nayissas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5. Sa�khittar�pena bhava� m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si k�ra�iya ev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na sakk� pa�havi s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u� manussena tath� manu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�ra�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ka - simu. 2. Na ta� ma� �gamissati - simu 3. Dha�kaj�tak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vejhas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. Vand�mi ta� ku�ajara sa��hih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aka� yuthapati� yasas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ehi ta� pa�ajalika� ka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vadhi puttake dubba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5] [\q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. Vand�mi ta� ku�ajara ek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aka� pabbatas�nugo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ehi ta� pa�jalika� ka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vadhi puttake dubba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. Vadhiss�mi te la�ukike putt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e tuva� k�hasi dubbal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hass�nipi t�di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ena p�dena papotha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. Naheva sabbattha balen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hi b�lassa vadh�y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i te n�gar�j� 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vadhi puttake dubba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7] [\q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. K�ka�ca passa la�ukika� ma�uka� nilamakk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a� agh�tesu� passa verassa ver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era� na kayir�tha appiyena ca kenac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a�uk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. Ahameva dusiy� bhunahat� ra��o mah�pat�p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u�catu dhammap�la� hatthe me deva che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Ahameva dusiy� bhunahat� ra��o mah�pat�p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u�catu dhammap�la� p�de me deva che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3. Ahameva dusiy� bhunahat� ra��o mah�pat�p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u�catu dhammap�la� s�sa� me deva che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4. Nahanunimassa ra��o mitt�macc� ca vijjare su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 vadanti r�j�na� m� gh�tayi orasa� p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Nahanunimassa ra��o mitt�macc� ca vijjare su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na vadanti r�j�na� m� gh�tayi atraja� p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Candanaras�nulitt� b�h� chijjanti dhammap�l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y�dassa pathavy� p�� me deva rujj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ulladhammap�l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. Vikkama re mah�miga vikkama re haripad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da v�rattika� p�sa� n�ha� ek� vane 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Vikkam�mi na p�remi bhumi� sumbh�mi veg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ho v�rattiko p�so p�da� me parik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Attharassu pal�s�ni asi� nibb�ha ludd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ma� hanitv�na 2- hana pacch� mah�mi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Na me suta� v� di��ha� v� bh�santi� m�nusi� mig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bhadde sukh� hohi eso c�pi mah�mi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Eva� luddaka nandassu saha 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nandami mutta� disv� mah�mig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va��ami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V�ti gandho timir�na� kusamuddo ca gho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ito hi susandhi tambak�m� 3- tudanti 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. Katha� samuddamatari katha� addakkhi serum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ss� ca tuyha�ca ahu saggasam�gamo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. Bharukacch� pay�t�na� v��ij�na dhanesina�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arehambhid� 7- n�v� phalaken�hamapla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S� ma� sa�hena mudun� nicca� candanagandh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ena 8- uddhar� bhadd� m�t� putta�va or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S�ma� antena p��ena vatthena say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pi ca maddakkhi 9- eva� tambi vij�na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sandhij�taka�. 10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ku�a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jivavaroharita� ti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bhinnapalavo uragocag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y� puna ku�ajara bhuna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puttamasagg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kkamare haripada vikkamare mah�miga - machasa� 7. Ma�karehibhid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dhitv�na - machasa�. 8. A�g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ppak�ha - machasa� 9. Mandakk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duma� - machasa� 10. Suyonandi j�t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gga - sy� 6. Dhanesin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��ro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. Va��arohena j�tiy� balanikkama�ena c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hu na may� seyyo sud��ha 2- i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Va��arohena j�tiy� balanikkam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��ho na may� seyyo sub�hu i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Eva�ce ma� viharanta� sub�hu samma dubb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n�ha� tay� saddhi� sa�v�samabhir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Yo paresa� vacan�ni saddahetha 3- yath�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bhijjetha mittasmi� vera�ca pasave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1. Na so mitto yo sad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sa�ki randhamec�nup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ca seti urasiv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mitto yo abhejjo pare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��roh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S�la� seyyo suta� seyyo iti me sa�say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meva sut� seyyo iti me natthi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Mogh� j�ti ca va��e ca silameva ki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a anupetassa sutenatth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Khattiyo ca adhamma��ho vesso c�dhammani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riccajjajubho loke upapajj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Khattiya br�hma� vess� sadd� ca�la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bhavanti tidive 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6. Na do sa�par�y�ya na j�ti nopi band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�ca s�la� sa�suddha� sampar�yasukh�vab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lavima�s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l� - simu 2. Sud��ho - machasa�, simu 3. Saddahey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6] [\q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. Hira� taratta� vijigucc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�hamasmi� iti bh�s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ni kamm�ni an�d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o mamanti iti ta� vij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Na so mitto yo sad� 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d�sa�ki randhamev�nup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ca seti urasiv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mitto yo abhejjo pa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P�mojjakara�a� �h�na� pasa�s�vahan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sa�so bh�veti vahanto porisa� dh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. Pavivekarasa� vitv� rasa� upasam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aro hoti nipp�po dhammapitirasa� piv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ir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7] [\q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Ko nu santambhi pajjote aggapariyesana� c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ratti� khajjota� j�taveda� ama��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Sv�ssa gomayacu��ni abhimattha� ti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t�ya sa���ya n�sakkhi pajjalet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Evampi anup�yena attha� na labhate m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�ato gava� doha� yattha khir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Vividhehi up�yehi attha� papponti m��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ena amitt�na� mitt�na� pagga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Se�imokkho pal�hena vallabh�na� na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ati� jalatip�l� �vasanti vasund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ajjopa�ak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Dhattombhi 1- samma sumukha jute akkhapar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hi 2- ambapakk�ni viriyante bhakkh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Alika� vata ma� samma abhutena pasa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e suto v� di��h� v� sumukho n�ma makk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Ajj�pi me tva� manasi ya� ma� tva� ahitu�i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�pa�a� pavisitv� matto ch�ta� han�si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T�ha� sara� dukkhaseyya� api rajjampi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�ha� y�cito dajja� tath� hi bhayataj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Ya�ca ja��� kulej�ta� gabbhe titta� amaccha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khi�ca mitta�ca dhiro sandh�tumara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hitu�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Madhuva��a� madhurasa� madhugandha� visa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mbiy� gh�sames�no ara��e odahi m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3. Madhu iti ma��am�n� ye ta� visamas�yisu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� ka�uka� �si mara�a� ten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Ye ca kho pa�isa�kh�ya visa� ta� parivajj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�turesu sukhit� �ayham�nesu 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Evameva manussesu visa� k�m� sam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isa� bandhana� ceta� maccuvaso guh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Evameva ime k�me �tur� paric�r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d� parivajjenti sa�ga� loke upaccag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umbiy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ttombhi - simu 2. Sevehi - simu, h�rehi - machasa� 3. Visamakh�sisu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Yv�ya� s��iyach�poti ka�hasappa� ag�h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ppenaya� da��ho hato p�p�nus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Ahanantamahant�ra� 1- yo naro hantumicch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nihato seti yath�ya� puriso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Ahanantamahant�ra� 2- yo naro hantumicch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 nihato seti yath�ya� puriso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Yath� pa�sumu��hi� puriso pa�iv�ta� pa�ikkh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so rajo hanti tath�ya� puriso 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. Yo appadu��hassa narassa d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b�la� pacce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va khit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�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Amittahatthatthagat� tacas�rasamap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mukhava��attha kasm� tumbhe na s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. Na socan�ya paridev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o ca labbh� 3- api appako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ntamena� dukhi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hik� attaman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. Yato ca kho pa�ito �pad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edhati atthavinicchaya��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�ssa dukhit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mukha� avik�ra� pur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Jappena mantena subh�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d�nena pave�iy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yattha labhetha 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tath� tattha parakkam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Yato ca j�neyya alabbhaneyy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va 4- a��ena v� esa 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cam�no adhiv�s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da�ha� kinti k�romid�n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cas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ant�ra mahant�ra� - simu, machasa� 2. Ahant�ramagh�te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thova labbho - sy� atthocalabbh� - machasa� 4. Mah� 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 Sace paj�neyya alabbhaneyyo - a�guttaranik�y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Ky�ha� dev�namakara� ki� p�pa� pakata� may�, yamme sirasmi� obhacca 1- cakka� bhamati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. Atikkamma rama�aka� sad�matta�ca dubhak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tara�ca 3- p�s�da� kena��hena id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Ito bahutar� bhog� atura ma��e bhav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et�ya sa���ya passa ma� vyasana�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. Catubbhi a��hajjhagam� a��hak�hi ca so�asa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�hi ca khatti�sa atriccha� cakkam�s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hatassa posassa cakka� bhamati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. Upari vis�l� 5- dupapur� icch� visadag�min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� anugijjhanti te honti cakkadh�r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ittavind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. Ha�so pal�samavaca nigrodho samma j�yati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asmi� 8- te nisinnova so te mamm�ni che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Va��hatume 9- nigrodho pati��hassa bhav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it� ca m�t� ca 10- evame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Ya� tva� a�kasmi va��hesi 11- khirarukkha� bhay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 kho ta� gacch�ma vu��himassa n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Id�ni kho ma� bh�yati mah�neru n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assa anabhi���ya mah� me bhay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. Na tassa vu��hi kusalap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a��ham�no ghasate pat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parodha� parisa�k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rayi mulavadh�ya dh�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l�s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robh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hacca s�mu �hacca - machasa� 2. Atikkammaramma�a� - sadd�matta�cadubh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ahmattara�ca - simu, machasa� 4. A��hahic�piso�asa duppu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arivis�la� - machasa� 6. Icch� visa�ag�mini - machasa�,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sampaj�yati - machasa� 8. A�gasm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a��hitameva - machasa� 10. Pit�v� m�t� v� - simu 11. Vadedhasi - s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�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Evambhutassa te r�ja �gatassa vase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nu koci pariy�yo yo ta� dukkh�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Evambhutassa me t�ta �gatassa vase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no koci pariy�yo yo ma� dukkh�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N���a� sucarita� r�ja n���a� r�ja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te mara�a k�le evamevitara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Akkocchi ma� avadhi ma� ajini ma� ah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upanayhanti vera� tesa�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Akkocchi ma� avadhi ma� ajini ma� ah�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upanayhanti vera� tes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Nahi verena ver�ni sammanatidha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na ca sammanti esa dhammo sanant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�ghitikosa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Ag�r� paccupetassa an�g�rassa 1- t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ssa na ta� s�dhu ya� peta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. Sa�v�sena bhave sakka manussassa mig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aye j�yate pema� ta� na sakk� asoc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Mata� marissa� rodanti ye rudanti lap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va� isi m� rodi rodita� mogham�hu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6. Roditena bhave brahme mato peto samu��h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gamma rod�ma a��ama��assa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in� viya ma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Abbahi vata me salla� yam�si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g�rass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Soha� abbu�abhasallosmi vitasoko an�v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v�s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gapo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Tuhi� g�t� kattha gat� iti l�lappati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 eko j�n�mi udap�ne musik� 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Yatheta� 1- iti citi ca gadrabhova nivatt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p�ne musika� hanatv� yava� bhakkhitu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Daharo c�si dummedha pa�hamuppattiko 2-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ameta� sam�sajja 3- na te dassa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3. N�ntalikkhahavanen�ha� 4- n��gaputtasirena v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na sipatthayito silokehi pamov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Sabba� sutamadhiyetha hinamukka��hamajjh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attha� j�neyya na ca sabba� payo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�disako k�lo tattha atth�vaha�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si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5. Sabba� bha�a� sam�d�ya p�ra� ti��o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ccha lahu� khippa� mampi t�rehidan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. Asanthuka� ma� cirasanthuten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nti hoti adhuva� dhu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hoti nimineyya 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aha� duratara� gam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7. K�ya� pha�agal�gumbhe 7- k�roti ahuh�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idha nacca� v� gita� v� t�la� v� su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bhi k�le susso�i kinnu jagghasi sob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. Sig�la b�la dummedha appapa��osi jambu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maccha�ca pesi�ca kapa�o viya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. Sudassa� vajja� a��esa� attano pana dudd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 pati�ca j�ra�ca mampi tva��eva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evata� - s�mu, machasa� 2. Pa�hamuppattito - sy�, machasa�.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�gha� ceta� sam�pajja - machasa� 4. Nattalikkhabhava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��gaputtasitena v� - machasa� 6. Asanadhata� ma� cirasandhatenanimisi hoti - machasa� 7. K�ya� pha�aga�agubbe - sy�, pha�aga�i gumb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4] [\q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. Evameta� migar�ja yath� bh�sasi jambu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nun�ha� ito gantv� bhattu bhessa� 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1. Yo hare mattika� th�la� ka�sath�lampi so 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yeva tay� p�pa� punapeva� karissa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ulladhanuggab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5] [\q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. Id�ni khombhi sukhito aro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a�ako nippatito kapo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�mid�ni hadayassa tu�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ma� ma�sas�ka� bal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K�ya� bal�k� sikhini cori la�ghipit�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� bal�ke �gaccha ca�o me v�yaso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. Ala� hi te jagghit�ye mma� disv�na e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una� sudaputtena pi��himaddena ma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. Sun�bh�to sucilittosi antap�nena t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o ca te ve�uriyo agam� nu kaja�g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M� te mitto amitto v� agam�si kaja�g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ch�ni tattha l�yitv� k��he bandhanti va��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. Punap�pajjasi samma s�la� hi tav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v�nusak� bhog� subhu�aj� honti pakkh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po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�a� sasila hiri la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kh�misas�liya mitt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akka pal�sa sar�ja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ab�lakapokata� pa��a 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nipa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�ca va��a� asama� vaggu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esit� j�takanti pa�ca 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no burahmacarittamuttama mavoca g�th� atthavati subya�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. M�ssu kujjhi 1- bhumipati m�ssu kujjhi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pa�ikujjhanto r�j� ra��hassa pu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. G�me v� yadi v�ra��e ninne v�yadi v� t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manus�s�mi m�ssu kujjh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Av�riyapit� n�ma ahu ga�g�ya n�v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jana� t�rayitv� 2- pacch� y�cati ve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ssa bha�ana� hoti na ca bhogehi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Ati��a�yeva y�cassu ap�ra� t�ta n�vi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hi ti��assa mano a��o hoti taresi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2. G�me v� yadi v�ra��e ninne v�yadi v� t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manus�s�mi m�ssu kujjhi n�vi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Y� yev�nus�saniy� r�j� g�mavara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ev�nus�saniy� n�viko pahari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Bhatta� bhinna� hat� bhariy� gabbho ca patito c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ova j�tar�pena na tenattha� ava��hitunti.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�r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. M� t�na kujjhi na hi s�dhu k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umpi te adi��ha� assu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disat� setak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am�hu disata� pa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. Ag�rino annadap��avatt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yik� tampi dis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dis� param� setake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tv� dukkhi sukhin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. Khar�jin� ja�il� pa�ka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ukkhar�p� ye me japanti m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nu te m�nusike pay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du parimutt� ap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jjha - machasa� 2. T�retv�na - machasa� 3. T�resino - sy� 4. Abandh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. P�p�ni kamm�ni karitv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neva careyya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ssaved�pi na 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 pamu�ce cara�a� apa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. Sahasasavedopi ta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pamu�ce vara�a� apa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ved� aph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 ��ama� 1- cara�a��ev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. Naheva ved� aph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yama� cara�a�ceva 2- sa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 hi pappoti adhicca 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putoti 3- cara�ena dan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aket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. Pa�ko ca k�m� palipo ca 4- 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ca meta� timula� pav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 ca dhumo ca may� pak�sit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tv� tuva� pabbaja brahmad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. Gathito ca ratto adhimucchi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v�ha� 6- buhma�a bhi�s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ussahe jivikattho pa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. Yo atthak�massa hit�nukam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jjam�no na karoti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eyyo iti ma��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gabbhamupeti 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. So ghorar�pa� niray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ubha� muttakarisa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 sak�ye na jahanti gi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onati k�mesu avitar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4] [\q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. Mi�hena lint� ruhirena m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hena lint� upanikkh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hi k�yena phusan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as�ta� dukkhameva 8- kev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sa�yama� - sy� 5. Pak�si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ra�ameva - machasa� 6. K�mesva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nti� pu�eti - simu, machasa� 7. Subh� sub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lip�ca - simu 8. Dukh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. Disv� vad�mi nahi a��ako 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a� bahuka� sa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�hi g�th�hi subh�si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mukho nijjh�payi sumed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r�muk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7] [\q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7. K�ko 1- k�kasa�gh� ca maya�ca pata ta� 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dis� bhoma ima� �gamm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Idha sibh� ca vyaggh� ca sig�l� ca mig�d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dis� honti aya� ko n�ma 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9. Ima� nerunti j�nanti manuss� pabbat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va��ena sampann� vasanti sabba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. Am�nan� yattha siy� sant�na� v� vim�n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asamm�nan� v�'pina tattha vasati� v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. Yatth�laso ca 2- dakkho ca suro bhir� ca puj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ttha santo nivasanti 3- avisesakare n�ge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. N�ya� neru vibhajati binamukka��hamajjhim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sak�r� neru handa nera� jah�ma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er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3. �s�vati n�ma lat� j�t� cittalat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vassasahassena eka� nibbattate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� pa�irup�santi t�va duraphala� sati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. �si�seva tuva� r�ja �saphalavati s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etheva so pakkh� �si�setheva 7- so d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. Tassa c�s� samijjhittha t�va duragat� sati '8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eva tuva� r�ja �s� phalavati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ko�a - machasa� 2. Yattha ca al�so 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santi - machasa�, sy� 4. Visesa akare ja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naukka��ha - machasa�, sy� 6. Duriphales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isatheva sy� adusi�satheva - machasa� 8. Tassec�s� machasa� tasasv�s� samijjhati - t�vaduragates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Sampesi 1- kho ma� v�c�ya na ca sampesi 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 sereyyakasseva va��avann� agan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7. Aphala� madhura� v�ca� yo mittesu pa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� avissa� bhoga� sandhi tenassa j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8. Ya� hi kayir� ta� hi vade ya� na kayir� na ta� 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ronta� bh�sam�na� parij�n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Bala�ca vata me khi�a� patheyya�c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e p��uparodh�ya handand�ni vaj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254] [\q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. Etadeva hi me n�ma ya� n�masmi�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ehi mah�r�ja pitara� �mantay�m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sak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1. Na me rucci mig�lopa yassa te t�dis�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cca� t�ta patasi abhumi� t�ta se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. Catukka��a�va ked�ra� yad� te pa�havi 2-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o t�ta nivattassu m�ssu etto paraja 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. Santi a��epi saku� pantay�n� vi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tt� v�tavegena na��h� te sassati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6] [\q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. Akatv� apara��assa 3- pitu vuddhassa s�san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e v�te 5- atikkamma veramb�na� vasa� gato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Tassa putt� ca d�r� ca ye ca��e anuji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vyasanam�p�du� anov�dakare di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6. Evampi idha vuddh�na� 7- yo v�kya� n�va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ima� caro ditto gijjhov�titas�s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khya napapponti akatv� buddha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ig�lo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esi - machasa� 5. K�lav�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avi - machasa� 6. Ag� - simu.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kandassa -machasa� 7. Va��na� - simu 4. Pituvadadhasa bh�s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7. K� nu ko�ena va��e na na c�si piy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� tva� kassa v� �hit� katha� ja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8. Mah�r�jassabha� �hit� vir�pakkhassa ca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��i alakkhik� k��aka�iti ma� 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a� y�cito dehi vasemu tav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. Ki� sile ki� sam�c�re purise nivisase 1-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� me k��i akkh�hi yath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. Makkhi pasi s�rambhi issuki macchari sa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yha� puriso kantoladdha� yassa 2-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. Kodhano upan�hi ca pisuno ca vibhed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kav�co +pharuso so me kantataro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2. Ajjusuveti puriso sadattha� n�vakhu�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jjam�no kuppati seyyaso atim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. Davappaluddho 3- puriso sabbamitetahi dh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yha� puriso kanto tasmi� homi an�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4. Apehi ento tva� k��i neta� ambhesu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janapada� gaccha nigame r�jadh�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5. Ahampi kho ta� j�n�mi neta� tumbhesu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loke alalakkhik� sa�gharanti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devo ca me h�t� ubho na� vidham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6. K�nu dibbena va��ena pathaby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� tva� kassa v� �hit�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cise - machasa�, sy� 2. Yasa� - machasa� 3. Devappapuriso lu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a�hakavaco n�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7. Mah�r�jassaha� �hit� dhatara��hassa sirimato, aha� siri ca lakkhi ca bhuripa���ti m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� y�cito dehi vasemu ta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. Ki� sile ki� sam�c�re purise nivisas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� me lakkhi akkh�hi yath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9. Yo c�pi site athav�pi u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tape �a�sasiri�sap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bhibhuy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yo satata� ni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gata�ca na h�peti 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man�po nivaseva 1- n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Akkodhano 2- mittav� c�ga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upapatto asa�hojubh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hako sakhilo sa�hav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tapattopi niv�tav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. Tasm�ha� pose vipul� bha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i 3- samuddassa yath�pi v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�pi mitte athav� a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e sarikkhe athav�pi h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2] [\q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. Attha� caranta� athav� 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 raho sa�gaha�ameva v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na vajj� pharusa�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ssa jivasasa vatassa h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Etesa yo a��atara�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 siri majjati appapa��o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nnar�pa� visama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aj�ta� va 4- vivajja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Att�n� kurute lakkhi� alakkhi� kurutatt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lakkhi� alakkhi� v� a��o a��assa k�r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irik�laka�a�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vase. 2. Akodhane, sy� akkodhano - si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mami - sy� 4. Karisa��h�na� 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Katt�siri, nattasi, kanta� siranti tayopi pa�h�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Sucittapattacchadana tambacu�a viha�g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ha dumas�kh�ya 1- mudh� bhariy� bhav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6. Catuppadi tva� kaly��i dvipad�ha� 2-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i pakkh� asa�yutt� a��a� pariyesa s�m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7. Kom�rik� te hess�mi ma�juk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da ma� ariyena vedena s�vay� ma� yad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8. Saku�dini 3- lohitape cori kukku�apoth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ariyena vedena mama� bhatt�ra 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. Evampi catur� n�ri disv�na 4- pavar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i sanh�hi v�c�hi biri viya kukk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0. Yo ve 5- uppatita� attha� nakhippamanukhujjhati, amittavasam�nevati pacch� ca ma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1. Yo ca uppatita� attha� khippameva nibodhati, muccate santusamb�dh� kukku�ova bi�ar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kku�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2. Dhamma� caratha ��tayo dhamma� caratha bhadda�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�ri sukha� seti asmi� loke paramb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. Bhaddako vataya� pakkh� dijo param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�dena ti��hanto dhammamev�n�s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. N�ssa s�la� vij�n�tha ana���ya pasa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 a�a�ca chape ca dhammo dhammoti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. A��a� bha�ati v�c�ya a��a� k�yena kub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ya no ca k�yena ta� dhamma� adh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ma� - machasa� 2. Vip�d�ha� - machasa� 3. Ku�ap�dini,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v�na sadhana� - machasa� 5. Yo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. V�c�ya sakhilo manovidu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o kupasayova ka�hasap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ajo g�manigam�su s�dhu 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�no purisena kh�li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Ima� tu�ehi pakkhehi p�d� cima� vihe�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a� hima� vin�setha n�ya� sa�v�san�rah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hammadha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8. Sace br�hma�a gacchasi s�keta� a�jan�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�si nandiya� n�ma putta� asm�kaor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ca te vuddh� te ta� icchanti 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. Bhutt� may� niv�p�ni r�jino p��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r�japi�a� avabhottu� n�ha� buhma�amuss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0. Odabhiss�maha� passa� khurapp��i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o mutto api passeyy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Migar�j� pure �si� kosalassa nike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yo n�ma n�mena abhir�po catupp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2. Ta� ma� vadhitum�ga�ji d�yasmi� a�ajan�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u� adejjha� natv�na usu� sandh�ya ko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Tass�ha� odahi� passa� khurapp��i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o mutto m�tara� da��hum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ndiyamiga 1-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riy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mukha sanerut� ca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andasiri ca sucitt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dhammikanandi mig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gar�j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8] [\q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. [\x 25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4. Sacca� kireva m�ha�su bhasta� 1- b�lo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b�lo rahokamma� �vikubba� na 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. Tva� nukho samma b�losi kharaputt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y� hi parikkhitto va�ko��ho ohito m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6. Aparampi 2- samma te b�lya� 3- yo mutato na pal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b�lataro samma ya� tva� vahasi sen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7. Yannu samm� aha� b�lo ajar�j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na senako b�la ta� me akkh�hi pucc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8. Uttamattha� labhitv�na bhariy�ya yo padassa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jahissatant�na� 5- s� cevassa 6- na he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0] [\q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. Na ve piya� meti janinda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� nira� katv� piy�ni 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�va seyyo param�va s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� piy� ocitatthena pa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rapu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2] [\q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0. Akakkasa� apharusa� kharadhona� sup�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a� t��i�agga�ca ko suci� ke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. Sumajja�ca sup�sa�ca anupubba� suvattita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nagh�tima� pa�itthaddha� 8- ko suci� ke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. Itodini pat�yanti suciyo kha�is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ya� kamm�rag�masmi� suci� vikke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Ito satth�ni gacchanti kammant� vividh�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ya� kamm�rag�masmi� suci� vikke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laka� - sy�, gara� - machasa� 2. Ayam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�lo - machasa� 4. Bhariy� na bhavisas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chissatatt�na� - machasa� 6. S�cetassa jahi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va��ita� - machasa� 8. Pa�itad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4  [\q 284/]     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. Suci� kamm�rag�masmi� vikketabb� paj�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�va j�nanti 1- kamma� sukataduk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5. Ima�ca te pit� bhadde suci� ja��a may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ca ma� nimanteyya ya�cattha��a� ghare 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c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. Navachandaked�ni diyat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ya� do�i suv�mini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ke jane p�sap��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kho me pa�ibh�ti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7. Tasasi bhamasi ge�am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�osi 3- tuhi� gam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bhu�ja tu�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tth�ya hi posi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8. Ogaha rahada� akadd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edamala� pav�h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hi nava�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andho 4- na kad�vi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. Katamo rahado akaddamo ki�su sedamalanti vuccati, katama�ca nava�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gandho na kad�vi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. Dhammo rahado akaddamo p�pa� sedamalanti vuccati, s�la�ca nava�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gandho na kad�vi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. Nandanti sar�ragh�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nandanti sarir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ya ca pu��am�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m�n�va jahanti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u�i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cariy�vasaj�nanti - machasa� 2. Navachantake doni - sy��nacavacchadd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��esi - machasa� + sucinti vihataticipall�so katoti - a��hak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ssagand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. Si�gi migo �yata cakkhu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ttaco v�risayo alo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bhibhuto kapa�a� 1- ru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sakh� kisasa nu ma� ja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3. So passasanto mahat� pha�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�gamo kakka�amajjhapatto, 2 pucch�mi ta� �yatacakkhu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�gama� kakka�ako gah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4. Na v�yasa� no pana sappar�ja� 3 gh�satthiko kakka�ako 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�yatacakkhu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issa hetumbha 4- ubho 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5. Aya� puriso mama atth�k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5- ma� gahetv�na dak�ya n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te dukkhamanappak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eso ca ubho na 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6. Mama�ca disv�na pava��ha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 jano hi�situmeva mi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u�ca thulla�ca mudu�ca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�pi ma� disv� vibhe�hay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. Sace tassa hetumbha 4- ubho ga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tu poso visam�cam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ca k�ka�ca pamu�c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visa� g��ahamupeti m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. Sappa� pamokkh�mi na t�va k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addhako hohiti t�va k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�ca disv�na sukhi� ar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� pamokkh�mi yatheva s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9. K�ko tad� devadatt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pana ka�hasappo ah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bhaddo kakka�ak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d� br�hma�o homi s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va��akakka�ak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a�o - machasa� 2. Kakka�akajjha patto - machasa� kakka�akamajjhapat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hasappa� - machasa� 4. Hetu - machasa� 5. S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ka�sakh�rantipi p��ho attaten� sabh�yanti attho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. Paku�o mayhako n�ma giris�n�dari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� pipaphalim�ruyha mayha� mayhanti 1- k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. Tasseva� 2- vilapanantassa dijasa�gh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tv�na sipaphali� yanti vilapitveva so d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2. Evameva idhekacco sa�gharitv� bahu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ttano na ��tina� yathodhi� pa�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3. Na so acch�dana� bhatta� na m�la� na vi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ti saki� ki�ci na sa�ga�h�ti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4. Tasseva� vilapantasasa mayha� mayhanti 1- 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athav� cor� d�y�d�yeva apa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m�d�ya gacchanti vilapitveva s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Dh�ro ca bhoge adhigamma sa�ga�h�ti ca ��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o nitti� pappoti pecca sagega ca mod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yh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. Dubba��ar�pa� tuvamariyav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3- pa�jaliko nam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o nu te so udav� 4- sari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 parassantato c�pi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7. Na n�magonta� ga�hant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�nujjugat�nade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te n�madheyy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hasmi tidas�nami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8. Yo disv� bhikkhu� cara�upap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3- pa�jaliko nam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devar�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cuto ki� labhate sukha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06  [\q 306/]     959.] Yo disv� bhikkhu� cara�upap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pa�jaliko nam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labhate pasa�sa� sagga�ca so y�ti sarirabhe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yha mayh�nti - a��hakath� 2. Tasseva - machasa� 3. Purakkhitv�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d�h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. Lakkhi vata me udap�di 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sava� bh�tapataddas�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ca disv�na tavajja s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. Addh� 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ca disv�na mama�c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oh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. Akkodhano nicca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tithiy�cayogo hav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ccam�na� abhiv�d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devinda subh�sit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ajavihe�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Yameta� v�rija� puppha� adinna� upasi�g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gameta� theyy�na� gandhatthenosi 1-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4. Na har�mi na bha�j�mi �r� sa�gh�mi v�ri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gandhatthen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5. Yoya� bhis�ni kha�ati pu�arik�ni bha�ajati, eva� �ki��akammanto kasm� eso 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6. �ki��aluddo puriso dh�tive�a�va m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me vacana� natthi ta�ca arah�mi vat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Ana�ga�assa posassa nicca� sucigav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aggamanta� p�passa abbh�matta�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8. Addh� ma� yakkha j�n�si atho ma� anukamp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yakkhi vajj�si yad� pasass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Neva ta� upajiv�ma napi te bhatakamb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eva bhikkhu j�neyya yena gaccheyya suggati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isapupph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dhatheno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Susukha� vata jivanti ye jan� vigh�s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p�sa�s� sampar�ye ca sug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. Sukassa bh�sam�nassa na nis�meth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u�tha sodariy� ambhe v�ya� pas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. N�ha� tumbhe pasa�s�mi ku�ap�d� su�th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��habhojino tumbhe na tumbhe vigh�s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3. Sattavaso pabbajit� mejjh�ra��e sikha�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h�seneva y�pento maya�ce bhoto g�ray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u bhoto pasa�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. Tumbhe sih�na� vyaggh�na� v�na�c�vasi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��heneva y�pent� ma��ivh� vigh�s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2] [\q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5. Ye brahma�assa sama�assa a��assa ca va�ibb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na sesa� bhu�janti te jan� vigh�s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gh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6. Pa�ita� bhu�jase bhatta� sappitela�ca m�t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kiso tvamasi v�y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. Amittamajjhe vasato tesu �misame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ubbiggahadayasasa kuto k�kassa da�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Nicca� ubbedhino k�k� dha�kh� p�pena 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o pi�o na pi�eti kiso tenasmi va��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L�kh�ni ti�b�j�ni appasenh�ni bhu�j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thulo tvamasi va��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Appicch� appacint�ya aviduragam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laddhena y�pento thulo tenasmi v�y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Appicchassa hi posassa appacintisukh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�gahitam�nassa vutti susamud�n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a�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14  [\q 314/]     2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Cirassa� vata pass�ma sah�ya� ma�idh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t�ya massukuttiy� sohate vata me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5] [\q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Par��hakacchanakhalomo aha� kammesu vy�v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a� nah�pita� laddh� lomanta� apah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Ya� nu loma� ah�resi dullabha� laddhak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i�carahi te samma ka�he ki�aki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Manussasukhum�p�na� ma�i 1- ka�e�hasu lamb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manusikkh�mi m� tva� ma��i dav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Sacepi ma� pihayasi massukutti� suk�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yism�mi te samma ma�i�c�pi dad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Tva��eva ma�in� chatto sukat�ya ca massu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 kho ta� gacch�mi piya� me tava dasas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�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k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ssa sasuvi ca tu�i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mayhaka pa�cama sakk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�jaliv�rija mejjh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��aka kapotavar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a vaggudd�na� bhav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agga� pakittisasa� chanip�tava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riyo senako dveva vutt� subya�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. Diya��hakukku udayena ka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tthiyo a��ha parikkhipanti 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i�sap� s�ramaya 1- aphegg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�hit� uparito na dh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9. Y� ti�sati s�ramay� anujaj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riya 2- gop��asiyo sam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a�gahit� 3- balas� ca pi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�hit� uparito na dh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0. Eva� mittehi da�heh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ejjar�pehi sucihi man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gahito siriy� na dha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�asi bh�ravah�va ka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. Kharattava� mella� + yath�pi satt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santopi karoti ti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ara� s�du� k�roti patt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u 4- kayir� tanuva��a muddhara�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2. Evampi g�manigamesu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hasa� r�jadhan�ni sa�hara�, dhamm�nuvatti pa�ipa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h�ni kayir� avihe�haya� 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. Od�tamula� suciv�ri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yath� pokkhara�isu amb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 yath� agginik�saph�l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ddamo na rajo na v�ri li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4. Evampi voh�rasuci� as�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kammantamapet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mpati kammakilesa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 yath� pokkhara�isu ambuj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kk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si�p� s�ramay� - machasa� 2. Pakir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hi susa�gahit� - machasa� 4. As�du� - machasa� as�dh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nukhandhamudadhara� tanuvadadhamuddhar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hellanti v� p��he ayame cattho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3] [\q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5. Yath� c�po ninnamati jiy� c�pi niku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ate n�na manojo migar�j� sakh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Handad�ni vana� t��a� 1- pakk�mi yath�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�dis� sakh� honati lababh� me jivato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Na p�pajanasa�sevi avavanta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� passa sem�na� giriyass�nus�s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Na p�pasampava�kena m�t� puttena nandati, manoja� 2passa sem�na� acchanta� samahi lo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. Evam�pajjati 3- poso p�piya�ca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 hit�na� vacana� na k�roti atthad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. Eva�ca so hoti tato ca 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uttamo adhamanujapas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suttama� adhamajanupasevita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dhipa� saravaravedhanibbu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Nihiyati puriso nihinasevi na ca h�yetha kad�ci tulyase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mupanama� 5- udet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ntano uttari� bhaje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oj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R�j� te bhatta� p�hesi sucima�supase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h�devasmi� 6- adhivatthe 7- ehi nikkhama bhu�j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8] [\q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. Ehi m��ava orena 8- bhikkham�d�ya supita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m��ava bhikkh� 10- ca ubho bhakkh� bhav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Appakena tuva� yakkha thullamattha� jah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� te n�harissanti jan� mara�as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ndad�ni vanant�ni - r�mu 2. Mano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m�pajjate - machasa� 4. Adhammanupasev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��hamupagama�ca - machasa� 6. M�ghadevasmi� - machasa� maghadevasmi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hivatte - machasa� 8. Ore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ina� - machasa� 10. Bhikkh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. Laddh�ya yakkha 1- tava niccabhi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pa�ita� rasas� up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ca te �hariyo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llabho hohiti 2- kh�dite m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Mamesa� 3- sutano attho yath� bh�sasi m��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tva� samanu���to satthi� passasi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. Bagga� chatta�ca p�ti�ca 4- gacchev�d�ya 5- m��ava, sotthi� passatu te m�t� tva�ca pass�hi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. Eva� yakkhi sukh� hohi saha 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ca me adhigata� ra��o ca vacana� n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anu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9. Te kathannu karissanti vuddh� giridari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addhosami 6- p�sena niliyassa vas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1] [\q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0. Ki� gijjha paridevasi 7- k�nu te parid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e suto v� di��ho8- v� bh�santo m�nusi� d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. Bhar�mi m�t�pitaro muddhe 9- giridari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athannu karissanti aha� vasa� gat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Yannu gijjho yojanasata� ku�ap�ni av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j�la�ca p�sa�ca �sajj�pi na khujj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Yad� par�bhavo hoti poso j�vitasa�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j�la�ca p�sa�ca �sajj�pi na kh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. Bharassu m�t�pitaro vuddhe giridari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tva� samanu���to sotthi� pass�hi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Eva� luddaka� nandassu saha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ssa� m�t�pitaro vuddhe giridarisay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ijj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ddh�cayakkh� - si 6. Bandhos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hiti - machasa�, sy� 7. Parideves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meva - machasa�, sy� 8. Di��ha� v� su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�i�ca - sy� 5. Gaccham�d�ya - machasa� 9. Vad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3] [\q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6. Anutirac�ri bhaddante sah�yamanudh�v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me gahito 1- maccho so ma� harati veg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4] [\q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7. Gambhirac�ri bhaddante da�ha� ga�h�hi th�m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uddhariss�mi supa��o uragam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8. Viv�do no samuppatto dabbhapupph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hi medhaga� 2- samma viv�do vupasammat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9. Dhamma��hoha� pure �si� bahu a��a� 4- me ti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mi medhaga� samm� 5- viv�do upasamm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0. Anutirac�ri na�gu��ha� sisa� gambhira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6- majjhimo kha�o dhamma��hass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1. Cirampi bhakkho abhavissa sace na vivade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saka� ana�gu��ha� sig�lo harati 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Yath�pi r�j� nandeyya rajja� laddh�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�hamajja nand�mi disv� pu��ukha� p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3. Nathannu thalajo santo udake maccha� par�m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ho me samma akkh�hi katha� adhigat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. Viv�dena kis� honti viv�dena dhanakk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 udd� viv�dena bhu�ja m�y�vi r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6] [\q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. Evameva� manussasu viv�do yatth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a� pa�idh�vanti so hi nesa�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pi tattha jiyanti r�jakoso pava��hati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bbhapupp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ohito - machasa� 2. Medhaka� - r�mu 3. Upasammatu - j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tha� - r�mu 5. Samma - machasa�, sy� 6. Acc�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6. Dasa��aka� t��i�adh�ra� asi� sampantap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ya� puriso galati ki� dukkara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��a� dukkara� �h�na� ta� me akkh�hi pu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. Gileyya puriso loh� asi� sampannap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vajj� dad�miti ta� dukkarata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a� sukara� �h�na� eva� j�n�hi m�gadh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8. Vy�k�si �yuro pa�ha� atthadhamm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usa� d�ni pucch�mi ki� dukkaratara� 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��a� dukkara� �h�na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9. Na v�camupajivanti aphala� giramudi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datv� av�kayir� ta� dukkaratara�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ba��a� sukara� �h�na� eva� j�n�hi m�ga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0] [\q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0. Vy�k�si pukkuso pa�ha� attha� dhamm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kand�ni pucch�mi ki� dukkaratara� 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��a� dukkara� �h�na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. Dadeyya puriso d�na� appa� v� yadi v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datv� n�nutape ta� dukkaratara� 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ba��a� sukara� �h�na� eva� j�n�hi m�ga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1] [\q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2. Vy�k�si �yuro pa�ha� atho pukkus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a�he abhibhoti 2- yath� bh�sati senak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sa��akaj�taka�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4] [\q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. Vibbhantavitto tupitindriy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ehi te v�riga� s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e na��ha� ki� pana v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� brahma�a i�gha bruh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dava - machasa� 2. Atibhoti - machasa� 3. Brahme tadi�ghabr�hi - r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��akaj�t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5] [\q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. Miyetha bhariy� vajato m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cchato mara�a� �ha ya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dukkhena pavedhi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senaka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. Bahuni �h�n�ni vici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ettha vakkh�mi tadeva sac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e br�hma�a sattuha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to ka�hasappo pav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. �d�ya da�a� parisumbha �as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�amuga� uraga� dvijim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jja ka�kha� vicikicch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�gama� passa pamu�ca �as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. Sa�viggar�po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�hma�o sattubhas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ikkhami urago ugga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viso sappo pha�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a l�bh� janak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ssati senaka� s�dhu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9] [\q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. Vivantacchaddo 1- nusi sabb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nu te brahma�a bhi�s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me satta sat�ni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�hi sabb�ni dad�mi tu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hi me j�vitamajja l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bhariy�yamak�si sott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. Na pa�it� ventanam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�hi g�th�hi subh�sit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pi te brahme dadantu v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a� gaccha saka� nike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ttubhas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2] [\q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. Ye me aha� na j�n�mi a��hasena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sa�gamma y�canti kasm� ma� tva� na y�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Y�cako appiyo hoti y�ca� addamap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bhanta� na y�c�mi m� me viddesan� 2-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��ach�d� - machasa� viva��acchado - sy� 2. Videssana� - sy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2. Yo ce y�vanajiv�no k�le y�va� na y�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ca pu��� dha�seti antan�pi na 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Yo ce y�vanajiv�no k�le y�va� na y�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ca pu��a� labbheti antan�pi na 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4. Na ve dissanti sappa��� disv� y�cakam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i piyo mesi varata� bha��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4] [\q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5. Na ve y�canti sappa��� dh�ro veditumarahati, 1 uddissa ariy� ti��hanti es� ariy�nay�c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5] [\q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. Dad�mi te br�hma�a rohi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� sahassa� saha pu�ga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o hi ariyassa katha� na d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g�th� tava dhammay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ise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7] [\q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7. Yattha veri nivasati 2- na vase tatth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anna� diranta� v� dukkha� vasati ver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. Diso ce 3- lahucittassa posassa anuvidhiy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kapino hetu yuthasa anayo 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9. B�lo capa�itam�ni yuthassa pari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ssa vasa� gananv� sayeth�ya� 4- yath� k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0. Na s�dhu balav� b�lo yuthassa pari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to bhavati ��tina� saku�na�va cetako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1. Dh�ro ca balav� sudhu yuthassa pari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o bhavati ��tina� tidas�na� ca v�sa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atumarahati - sy� 2. Nivisati - machasa� 3. V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eth�ya� - machasa� 5. Ve�ak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vu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2. Yo ca sila�ca pa��a�ca suta�cattini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mattha� carati attano ca par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. Tasm� tuleyyamatt�na� silapa���sut�m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� v� parihare dh�ro ekov�pi paribba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p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. Dv�santati gotama 1- pu��ak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vattino j�tijara� a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ntim� vedagu brahmapatt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bhijappanti jan� ane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. Appa� hi eta� na hi digh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baka ma��asi digham�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hass�na� nirabbu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� paj�n�mi tav�ha� brah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. Anantadassa bhagav�ha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jara� sokamup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 pur��a� vatasil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me ta� yamaha� vij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7. Ya� tva� ap�yesi bahu man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�site ghammani sampar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ur��a� vatasilava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1] [\q 3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. Ya� pha�ikulasmi� jana� ga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vayi gayhakaniy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ur��a� vatasil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Ga�g�ya sotasmi� gahitan�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ena n�gena manussakap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ur��a� vatasil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ogotama - machasa� 2. Br�hmuppat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. Kappo ca te baddhacar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imanta� vatina� ama��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e pur��a� vatasilav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ppabuddhova anuss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. Addh� paj�n�si mametem�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pi j�n�si tath�hi b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hi t�y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ti��hati brahm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akabrahmaj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ka��ika c�pavaro su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gijjha sarohita macch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a��akasenakay�va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eri sabrahma bakena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buddhavanta� vatida� ama��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7] [\q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2. Hitv� g�masahass�ni paripu��n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g�r�ni phit�ni sannidhi�d�ni kubb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3. Hatv� gandh�ravisaya� pahutadhanadh�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yanitato 1- nikkhanto idhad�ni pas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. Dhamma� bha�mi vedeha adhammo me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me bha�am�nasasa na p�pamupalippati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8] [\q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5. Ye kenaci va�e�ana p�ro labhati rup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thiyampi ce v�ca� na ta� bh�sey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6. K�ma� ruppatu va m� v� bhusa� v� vikiriy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 me bha�am�nassa na p�pamupa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. No ce assa sak� badudhi vinayo v� susi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andhamahisova 3- careyya bahuk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8. Yasm� ca panidhekacce �c�rambhi 4- susikk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vinitavinay� caranti susam�hit�'ti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dh�raj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9. Ant�na� sa�kama� katv� yo sotthi� samat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va� tesa� kimo 5- tuyha� honti ete 6- mah�k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0. R�j�ha� issaro tesa� yuthassa parih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okaparet�na� hit�na� te 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Ulla�ghayitv� 7- ant�na� vissa��ha- 8 -dha�uno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parap�desu da�ha� baddha� lat�gu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2. Chinnabbhamiva v�tetana nunto rukkha� 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appabhava� tassa s�kha� hatthehi a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�sanato - pas�san�to - vi, machasa� 2. P�pamupalimp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ne andhamahi�sova - machasa�, sy� 4. �remb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ime - machasa� 7. Sala�ghayitv� - sula�ghayitv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sa��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3. Ta� ma� viy�yata� santa� s�kh�ya ca la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kkamant� p�dehi sotthi� s�kh�mig� 1-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4. Ta� ma� na tapate baddho vadho me na tapessati, sukham�harita� tesa� yesa� ra�jamak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5. Es� te upam� r�ja atthasandassani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� ra��hassa yoggassa balassa nigamass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2- sukhametthabba� khattiyena paj�n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kap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. Amb�hamadda� 3- vanamant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obh�sa� elina� sa�vir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dasa� phalahetu vih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bhikkh�cariya� 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7. Sela� suma��a� naravira 4-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 yugandh�rayi appasad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ca �gamma ahosi pa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bhikkh�cariya� 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8. Dij� 5- dija� ku�apam�h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�na� bahuk� same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hetu parip�t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bhikkh�cariya� 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9. Usabhahamadda� yuth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kakku� va��abalupp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ddasa� k�mahetu vit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bhikkh�cariya� c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. Kara�u 6- n�ma kali�g�na� landh�r�na�ca nagg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r�j� videh�na� pa�c�l�na�ca dummu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ra��h�ni hitv�na pabbaji�su aki�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bamig� - machasa� sy� 2. Mato - machasa� sabbesa� sukha me��habba� - machasa� sy� 3. Amb�bhavanamantarasmi� - machasa� 4. Naravidduni��hita� - machasa� 5. Dij�dij� - machasa� dij�di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ra�akokali�g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. Sabbeva me devasam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 yath� pajjalito tathev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ekova cariss�mi bhagg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2] [\q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. Ayameva k�lo nahi a��o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it� me na bhaveyya pac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ekova cariss�mi bhagg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�iva mutt� purisassa h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3] [\q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3. �ma� pakka�ca j�nananti atho lo�a� alo�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ha� disv� pabbaji� careva tva� car�m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mbhak�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6] [\q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4. Aha�ce da�hadhamm�ya 1- vahanti n�bhir�dh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anti urasi salla� yuddhe vikkantac�r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5. Naha n�na r�j� j�n�ti 2- mama vikkam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e sukata� t�ni dutavippahi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6. S�nun�ha� mariss�mi abandhu apar�yin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i kumbhak�rassa dinn� chaka�ah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8] [\q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7. Y�vat�si�sati 4- poso t�vadeva pavi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�ye jahanti na� o��havy�dhi�va k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8. Yo pubbe katakaly��o katattho n�va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 tassa palujjanti ye honti abhipatt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�aca da�hadhammassa - machasa� 2. R�j�naj�y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r�dhiti - machasa� 4. Y�vat� si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9. Yo pubbe katakaly��o katattho manu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 tassa paluva��hanti ye honti abhipatt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Ta� vo vad�mi bhadda� 1- vo y�vaneta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kata��uno hotha cira� saggamhi �hassath�ti.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�hadhammaj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9] [\q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. Yo ma� pure vaccudeti ara��e daram�y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 dissatim�ta�gosomadatto kuh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Aya� v� so mato seti allapi�ka�va chij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y� nipatito seti amar� vata+ ku�a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0] [\q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3. Anag�riyupetassa vippamuttassa cet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ssa na ta� s�dhu ya� peta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4. Sa�v�sena bhave sakka manussassa migass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e j�yati pema� ta� na sakak� asov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5. Mata� marisasa� rodanti ye rudanti lap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va� isi m�rodi rodita� moghagam�su 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6. Kanditena have brahme mato peto samu��ha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gamma rod�mi a��ama��assa �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7. �dinta� vata ma� m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. Abbahi vata me malla� soka� b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1] [\q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9. Soha� abb��hasallosmi vitasoko an�v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v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madat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ante - machasa� 2. Vasath�ti - machasa� 3. M�y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mar�vat�timato vata amaritipi p��ho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3] [\q 3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. K�ni kes�ni pure ab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ni sisambhi yath�pad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ajja set�ni susim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cara brahmacariyassa k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4] [\q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. Mameva deva palita� na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sisa� mama uttama�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karissanti mus� abh��i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par�dha� khama r�jase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Daharo tuva� dassaniyos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uggato hohi yath� ka�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ca k�rehi mama� ca 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�lika� anudh�vi raj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5] [\q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. Pass�mi voha� dahari kum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hapassa� sutanu� sumajj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pav�va 2- pavell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bhayantiva naresu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4. Tamena pass�mi parena n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ka� n�vutika�va jac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� gahetv�na paved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�as�bhoggasama� caran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6] [\q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. Soha� tamev�nu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y�mi sayanass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eva� iti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ehe rame brahmacariyassa k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6. Rajjuv�lambani ces� y� gehe vasato 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vajatti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to k�masukha� pa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si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�si� - machasa� 2. K��appav�ca - machasa� k�lappallac�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8] [\q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7. Aha� dasasata� vy�ma� uragam�d�ya 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ma�ca mah�k�ya� dh�raya� nappaved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8. Atha ima� khuddaka� pakkhi� appama�satar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ya� vy�dhase hito kamattha� ko�isimb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9. Ma�sabhakkho tuva� r�ja balahakkho aya� d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grodha khij�ni pilakkhadumb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�ni ca bhakkhetv� khandhe me oda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0. Te rukkh� sa�vir�hanti mama passe niv�t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riyonanadhissanti arukkha� ma� karisa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9] [\q 3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. Santi a��epi rukkh�se mulino khandhino d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saku�aj�tena b�jam�haritv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Ajjh�r��h�bhiva��hanti 1- buhmantampi vanaspati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r�ja pavedh�mi sampassa� n�gata�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A�kayye sa�kitabb�ni rakkheyy�n�geta�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bhay� dh�ro ubho loke avekkh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o�isimbal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1] [\q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4. R�j� apucchi 3- vidhura� dhammak�mo yudhi��h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br�hma�a j�n�si ko eko bahu 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5. Buhma�o ajayuthena bahutedho 4- van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ma� ak�si v�se��h� 5- ratt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6. Tassa ta� dhumagandhena sarabh� makasaddit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v�sa� upaga�chu� dhumak�ri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h�r�h�ni va��hanti - sy� 2. Vanapp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pucchi - machasa� 4. Bahutejo bahuten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si��hi - machasa� 6. Makasa��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7. Sarabhesu mana� katv� aj�yo n�vakhujj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anti vajanti v� tassa t� vinassu� 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2  [\q 402/]     1118.] Sarabh� ca sarade k�le pahinamakas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isu� giridugg�ni nadina� pabhav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9. Sarabhe ca gate disv� aj� ca vibhava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o ca viva��o �si pa�urogi c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0. Eva� yo sa�nira�katv� �gantu� kurute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ko bahu socati dhumak�riva br�hma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humak�r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4] [\q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1. Kodha j�garata� sutto kodho suttesu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ameta� 1- vij�n�ti ko ta� pa�ibha�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2. Aha� j�garata� sutto aha� suttesu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ta� vij�n�mi aha� pa�ibha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. Katha� j�garata� sutto katha� suttesu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eta� vij�n�si katha� pa�ibha�s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4. Ye dhamma� nappaj�nanti sa�yamoti damo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suppam�nesu aha� jagg�mi d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5. Yesa� r�go ca doso ca avijj� ca vir�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j�garam�nesu aha� suttosmi d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6. Eva� j�garata� sutto eva� suttesu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vij�n�si eva� pa�ibha�s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5] [\q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. S�dhu j�garata� sutto s�dhu suttesu j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eta� vij�n�si s�dhu pa�ibha�si 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�ga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dhameta� - machasa� kometa�nu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8] [\q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. Na kiratthi anomadass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cariy� buddhesu a�jik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�ya alo�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phala� kumm�sapi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9. Hatthigav�ss� ca me 2-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dha��a� pa�havi ca kev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cim� acchar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phala� kumm�sapi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0] [\q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. Abhikkha�a� r�jaku�j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 bh�sasi kosal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ra��hava��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�ha� pitimano pa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1] [\q 4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. Imasmi� yeva nagare kule a��ata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ammak�ro �si� bhatako sila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2. Kamm�ya nikkhamant�ha� caturo sama�e add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silasampanne sitibhute an�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3. Tesu citta� pasas�detv� nisidetv� pa��a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buddh�na� kumm�sa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. Tassa kammassa kusalassa ida� me edisa� 3-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homi ida� rajja� ph�ta� dhara�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. Dada bhu�ja ca m� ca pam�d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� vantaya kosal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�ja adhammik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�laya kosal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. Soha� tadev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uma� �cariss�mi 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�carita� suko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o me man�p� 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k� - machasa� 2. Cime - machasa� 3. �di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da� bhu�ja m�ca pam�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3] [\q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. Devi viyacchar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n�riga�asa hob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mmamak�si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si va��avati suko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Amba��hakulassa kh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y�ha� parapessiy�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t� dhammajiv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ti ca ap�pa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9. Uddha�abhatta� aha� tad� caram�nassa ad�si�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� suman� say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phala� mamedis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umm�sapi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8] [\q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. �gagamissati me p�pa� �gamissati me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hi calit� s�kh� manussena mig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9] [\q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1. Bhiruy� n�na me k�me avid�re vas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ati kisa� pa�u� s�va s�kh� paranta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2. Socayissati ma� kant� g�me vasamani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ati kisa� pa�u� s�va s�kh� parant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3. Tay� ma� hasit�pa�gi 1- mihit�ni 2- bha�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a� pa�u� karissanti s�va s�kh� parant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4. �gam� n�na so saddo asa�si n�na s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a� n�na ta� tena yota� s�khamakam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it� pa�ga - machasa� 2. Mit�ni hi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5. Ida� kho tva� sam�gamma mama b�lassa ci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i calit� s�kh� manussena mig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6. Tatheva tva� avedesi ava�ci pitar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tv� s�kh�hi ch�dento �gamissati me bhay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ranta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r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g�ma mah�kapi bhagga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hadhamma saku�ajara kes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o vidhuro puna j�ga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sal�dhipa parantap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nta nip�tambhi vagga� me bha�ato su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 ca puna gandh�ro dve va mutt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5] [\q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haka 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. Od�tavatth� suci allak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�ni ki� kumbhimadhiss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� til� dhovasi ta�u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odano hohiti 1- kissa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8. Na kho aya� brahma�a bhojan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odano hohiti s�dhup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mato tassa bahutamajj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ariss�mi sus�na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6] [\q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. Anuvicca kacc�ni karohi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mato konu tavetas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netto atul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iyati 3- dhammavaro kad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. Da�happam��a� 4- ettha br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mato natthi mamettha ka�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vad�ni p�p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evad�ni sukhit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1. Su�is� hi mayha� vi�ajh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vadhitv�na vij�yi p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�ni sabbassa kulassa i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panambhi apaviddh� e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2. Jiv�mi voha� n�ha� matosmi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atth�ya idh�gato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a� vadhitv�na vij�yi 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va puttena karomi bhas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7] [\q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. Eta�ca 6- te ruccati dev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atth�ya idh�gat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putto su�is� ca n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� gharam�vas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hiti - machasa� 2. Bahunamajj� - bahutanamajja - sy� bahuttamaj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yyati - machasa� 4. Da�ha pam��a� - machasa� 5. Na matohamas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ca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Eta�ca te ruccati k�tiy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�pi sant� na jah�s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ca putto su�is� ca n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� gharam�vas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5. S� k�tiy�ni su�is�ya sa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odam�n� gharam�vas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 ca natt� ca upa��ha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ndena adhigga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cc�n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0] [\q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. Ida� pure ninnam�hu bahumaccha� mahodik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o bakar�jassa pettika� bhav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ja hekena 2- y�pema oka� 3- na vij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. Ko dutiya� asialassa 4- bandhurassakkhi 5- bhe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e putte kul�vaka� ma�ca sotthi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1] [\q 4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8. Sabb� parikkhat� pheggu y�va tass� gati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abhakkho mah�r�ja s�re na ramati gh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2] [\q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9. S� nut�ha� ito gantv� ra��o mutt� nive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na� ramayiss�mi dumas�kh�nike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. So nun�ha� ito gantv� ra��o mutto niva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o dak�ni piviss�mi 6- yuthassa purato v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1. Ta� ma� k�mehi sampanna� ratta� k�mesu mu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i harato 7- luddo b�hiko haddamatthu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3  [\q 433/]     1162.] Andhak�ratimis�ya� tu�ge upari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sa�hena mudun� m� p�da� kha�iyas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4] [\q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. Asa�saya� j�tikhayantad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bbhaseyya� punar�vaji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me antim� gabbhas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o me sa�s�ro punabbha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hasad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odaka� - machasa� sy� 2. Hi�gena - machasa�, sy� 3. Okkanata� na jah�mase - machasa� 4. Asil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ndharassakkhi hindati - machasa� 6. Pisas�mi - machasa� 7. Van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7] [\q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4. Ida� suva��ak�yura� mutt� ve�uriy� bahu, sabba� harassu bhaddatte ma�ca d�siti s�v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5. Oropayasu kaly��i m� 1- bahu� parid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ha� abhij�n�mi ahanatv� 2- dhanam�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6. Yato sar�mi att�na� yato pattosmi vi��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ha� 3- abhij�n�mi a��a� piyatar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7. Ehi ta� upaguhissa� 4- karissa�ca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d�ni put� atthi mama tuyha�c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8] [\q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8. Na hi sabbesu �h�nesu puriso ho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pi pa�it� hoti tattha tattha viv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9. Na hi sabbesu �h�nesu puriso ho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pi pa�it� hoti lahumatthavicin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Lahu�ca vata khippa�ca nika��he samace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� pu��ya teneva� sulas� sattuka� v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. Yodha uppati� attha� na khippamanukh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��ati mandamati corova girigab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. Yo ca uppatita� attha� khippameva nibo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ate 5- sattu samb�dh� sulas� sattuk�mi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las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1] [\q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. Bhusa ki� kuddhoti avekkh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da�a� pa�ayeyya 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so appatir�pamattano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dukkh�ni bhusa� ud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�ha� - machasa� 2. Ahanatv� - machasa� 3. Nev�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aguyhissa� - machasa� 5. Mu�cate - machasa� 6. Bhusampi - machasa� 7. Appa�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. Yatova j�neyya pas�d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niyu�jeyya parassa dukkata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yamatthoti saya� 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da�a� sadisa� nive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5. Na c�pi jh�peti para� na attatana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cchito yo nayate nay�n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a�adh�ro bhavatidha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�agutto siriy� na dh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6. Yo khattiy� se 3- anisamm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enti da�a� sahas� pamucchit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asa�yutt� 5- jahant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vimutt�pi ca y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2] [\q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7. Dhamme ca ye ariyapavedite 6-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� te vacas� manas� kamman� ca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ntisoraccasam�dhi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anti loka� dubhaya� tath�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8. R�j�hamasmi narapamad�na 8- 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pi kujjh�mi �hapemi attana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dhayanto janata� tath�vi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mi da�a� anukampa yon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3] [\q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. Siri calakkhi ca 10- tameva kh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dhipa m� vijahi kud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nicca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gho 11- tuva� vasassat�ni p�l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0. Gu�ehi etehi upeta kh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mariyavatti suvaco 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� anuppi�a 12- pas�sa med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vimuttopi ca y�h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a�a� - machasa� sy� 2. Parampi att�na� - machasa� 3. Khatatiy� - machasa� 4. Mucchit� - machasa� 5. Ava�anayutat�ca - machasa� 6. Ariyapapavedite - machasa�, sy� 7. Kammun� - machasa�, sy� 8. Pamud��a� - machasa�, sy� 9. Att�na� - machasa� 10. Siri�calakkhi�ca - machasa� 11. Anigegh� - machasa� 12. Anuppi�a� sabha - sy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. Eva� sunitena subh�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��yena up�yaso n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paye sa�khuhita�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 megho salilena medini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ma�galaja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7] [\q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A�g�raj�t� pa�havi kukkul�nugat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g�yasi vatt�ni na ta� tapati �t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3. Uddha� tapati �dicco adho tapati v�luk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ha g�yasi vatt�ni na ta� tapati �ta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Na ma� tapati �t�po �tapp� 2- tap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 hi vividh� r�ja te tapanti �t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5. Addasa� k�ma te mula� sa�kapp� k�ma j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ohis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6. App�pi k�m� na ala� bahuhipi na tappati, ahah� b�lalapan� 4- pa�ivijjhetha ja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7. Appassa kammassa phala� mama y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o ajjhagam� 5- mahattap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al�bh� vata m��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bbaji k�mar�ga� p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2] [\q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. Tapas� pajahanti p�p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� nah�pitakumbhak�rabh�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� abhibhuyya ga�gam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en�lapasajja brahmad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�uk� - machasa� 2. �tap� - machasa� 3. Hehisi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h�h�b�lal�pan� - machasa� ahob�l�nalapan� - sy� as�t�b�lal�pan� - machasa� 5. Ajjh�gam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3] [\q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. Sandi��hikameva 1- pa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 soracc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bbajanassa v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and�ma sar�jik� samac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0. M� ki�ci avacuttha 2- ga�g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3- monapathesu sikk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hi atari 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ritv� vicaranti vitaso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�gam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6] [\q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1. Dhammo have hato hanti n�hato hant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dhamma� na hane m� 4- ta� dhammo hato 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7] [\q 4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2. Alika� bh�sam�nassa apakkamant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ka�ca mukha� v�ti saka��h�n� ca dha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h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3. Sace hi sacca� bha�asi hohi r�ja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umiya� ti��h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8] [\q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4. Ak�le vassati tassa k�le tassa na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c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5. Sace hi sacca� bha�asi hohi r�ja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umiya� pavis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6. Jivh� tassa dvidh� hoti uragassev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h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7. Sace hi sacca� bha�asi hohi r�ja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iyyo pavis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9] [\q 4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8. Jivh� tassa na bhavati macchassev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h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ma passatha - machasa� 2. Vuttha - machasa� 3. Munina� - machasa�, sy� 4. T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. [\x 3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Sace hi sacca� bha�asi hohi r�ja yath�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iyyo pavis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Thiyova 1- tassa j�yanti na pum� j�yare k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h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. Sace hi sacca� bha�asi hohi r�ja yath�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iyyo pavis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2. Putt� tassa na bhavanti pakkam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a� pucchito pa�ha� a��ath� na� viy�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3. Sacehi sacca� bha�asi hohi r�ja yath�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ce bh�sase r�ja bhiyyo pavisa ce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1] [\q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. Sar�j� isin� satto 2- antalikkhe 3- caro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kkhi pa�havi� cecco 4- hinatto att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5. Tasm�hi chand�gamana� nappasa�s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o bh�seyya gira� saccupasa�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tiy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6. Yo indriy�na� k�mena vas� n�rad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ccajujuho loke jivantova visu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7. Sukhass�nantara� dukkha� dukkhass�nantar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i 5- patto sukh� dukkha� p��ika�kha var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5] [\q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8. Kicchak�le kicchisaho yo kiccha� n�nu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icchanta� sukha� dh�ro yoga� s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6] [\q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9. Naheva k�m�na k�m� n�tatth�na natth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6- kata�ca nira�katv� dhamm� cavi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yo tassa paj�yanti - vi machasa� 2. Patto - sy� pa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talikkhavaro - machasa� 4. Jacc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pi patto sukha dukkha� - sy� sopi patto sukha� dukkha�, sopi patto sukh� dukkha - machasa� 6. Naka�ca nira�katv� -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. Dukkha� gahapati s�dhura1 sa�vibhajja�ca bh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o atthal�bhesu atthaby�patti abyath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. Ett�va tesa�4 pa�icca� asito devalo bra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to5 ki�ci p�piyo indriy�na� vasa� va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8] [\q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. Amitt�na�va hatthattha� siva pappoti m�m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ijja�ca dakkheyya� viv�ha� s�lamadda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. Ete ca yase h�petv� nibbatto6 sehi kamm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hassa jinova abandhu apar�y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dhamm� atikkanto7 yath� peto tathe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4. Sukhak�me dukkh�petv� �pannosmi pada� 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kha� n�dhigacch�mi cito bh�numat�miv�8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diray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1] [\q 4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�dittasmi� ag�rasmi� ya� n�harati b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ssa hoti atth�ya no ca ya� tattha �ay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6. Evam�dipito loko jar�ya mara�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etheva d�nena dinna� hoti sun�h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2] [\q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. Yo dhammaladdhassa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naviriy�dhigatassa jantuno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ma so vetara�i� y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ni �h�n�ni upeti m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8. D�na�ca yuddha�ca sam�n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pi sant� bahuke jin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pi ce saddah�no dad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 hoti sukh� par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a� gahapati - s�dhu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vibhaja�c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vyat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tat�va tet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tthi t� - nassi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ippat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pakkan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h�to bh�numat� miv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Jantu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18 [\x  31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. Viceyyad�na� sugatappasatth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akkhi�eyy� idha j�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inn�ni mahapp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�ni vutt�ni yath� sukh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. Yo p��abh�t�ni ahe�haya�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pav�d� na karoti p�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u� pasa�santi na hi tattha 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hi santo na karonti2 p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. H�nena brahmacariyena khattiya� upapa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ena ca devatta� uttamena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3] [\q 4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. Addh�hi d�na� bahudh� pasatth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 ca kho dhammapada� ca sey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hi pubbatare ca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evajjhagamu� sa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ditt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7] [\q 4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. Ga�g� kumudin� sant� sa�khava�� ca koki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 t�laphala� dajj�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4. Yad� kacchapalom�na� p�v�ro tividh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tika� p�pura�a�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5. Yad� makasad��h�na� a���lo sukat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ss� roha�atth�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7. Yad� sisse�im�ruyha canda� kh�deyyu� m�s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�ca parip�teyyu�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gatappasa��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karo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a��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20 [\x  320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. Yad� sur�gha�a� p�tv� makkh�k� ga�ac�r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e v�sa� kappeyyu�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9. Yad� b�mbo��hasampanno gadrabh� sumukh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naccag�tassa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0. Yad� k�k� ul�k�1 ca mantayeyyu� raho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pihayeyyu�2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8] [\q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. Yad� pulasa patt�na�3 chatta� th�ratara�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sa pa�igh�t�ya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. Yad� kutha�ko4 saku�o pabbata� gandham�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en�d�ya gaccheyya atha n�na tad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3. Yad� s�muddika� n�va� sayanta� sava��katara�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�o �d�ya gaccheyya atha n�na tad� si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��h�n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0] [\q 4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. Khaman�ya� y�pan�ya� kacci m�tula te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te amm� avaca sukhak�m� hi te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5.Na�gu��ha� me avakkamma6 he�hayitv�na7 pha�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ja m�tulav�dena mu�citabb� nu ma��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6. Puratth� nisinnosi aha� ta�8 mukh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to tuyha na�gu��ha� katha� khoha� avakkami�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1] [\q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. Y�vat� caturo d�p� sasamudd� sapabb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� mayha na�gu��ha� katha� kho tva� vivajj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lu�k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hareyyu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l�samul�la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lako-machasa�.Kur�ro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pa��k�r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pakkamma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o�hayitv�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akkami-machasa� avakkam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22 [\x  32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. Pubbevameta� akkha�su1 m�t�pit� ca bh�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 du��hassa na�gu��ha� samhi2 veh�say�gat�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. Ta�ca disv�na �yanti� antalikkhasmi� pha�ike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sa�gho pal�yittha bhakkho me n�sito t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0. Icceva vilapantiy� e�ikiy� ruha�gh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ka� anv�vamaddi natthi du��he su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1. Neva du��he nayo atthi na dhammo na subh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ama� du��he yujjetha5 so ca sabhi na r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�pi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nivagg� pai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�man�vil�vattha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ar�jassa k�yura� da�h�v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a�g�racetiyadev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�dittaga�k�dase�ak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ip�t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kh�su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mha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bh�sa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�ak�-machasa�.E�ig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ujetha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3] [\q 4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24 [\x  32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ka nip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4] [\q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. Parisa�kupatho n�ma gijjhapantho sanan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si m�t�pitaro gijjho posesi ji��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3. Tesa� ajagara� meda� accah�si pah�taso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ca putta� avaca j�na� ucca�2pap�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tta� pakkha3sampanna� tejassi�4 durag�m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4. Pariplavanta�5 pa�havi� yac� t�ta vij�nahi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ena parikkhitta� cakka�va pari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�ta nivattassu m�ssu phatto para� 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5. Uddha� pattosa7 vegena bal� pakkh� dij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ayanto vakka�go pabbat�ni va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6. Addas�8 pa�havi� gijjho yath� s�si9 pitussuta�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ena parikkhitta� cakka�va pari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7. Ta�ca so samatikkamma parameva pavatt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v�tasikh� tikkh� accah�si bali� d�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8. N�sakkh�tigato poso punareva11 nivatt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o vyasanam�p�di veramb�na� 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5] [\q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. Tassa putt� ca d�r� ca ye ca��e anuj�v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vyasanam�p�du� anov�dakare di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0. Evampi idha vaddh�na�12 yo v�kya� n�vabu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s�macaro ditto gijjhov�t�t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ce13 vyasana� pappoti14 akatv� vuddhas�s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jjh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hudh�so-machasa�.Bah�taso-sy�.Bahuttato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cc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�m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jasi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rip�lavit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j�n�h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padattos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assa-machasa�. Addas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ath�v�s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itusak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dev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u��h�na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bbe-machasa�.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pponti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8] [\q 4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26 [\x  326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1. Puthusaddo samajano na b�lo koci ma��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mi� bhijjam�nasmi� n���a� bhiyyo ama��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2. Parimu��h� pa�itabh�s� v�c� gocarabh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icchanti mukh�y�ma� yena n�t� na t� 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3. Akkocchi ma� avadhi ma� ajini ma� abh�s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upanayhanti1 vera� tesa�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. Akkocchi ma� avadhi ma� ajini ma� abh�s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� na upanayhanti1 vera� tes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5. Nahi verena ver�ni sammant�dha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na ca sammanti esadhammo sanan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. Pare ca na vij�nanti mayamettha yam�m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tattha vij�nanti tato tato sammanti med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7. A��hicchinn� p��ah�r� gav�ssa dhanah�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vilumpam�n�na� tesampi hoti sa�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mh�ka n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8. Sace labhetha nipaka� sah�ya� saddhi cara� s�dhu vih�ri dh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a tenattamano sat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9. No ce labhetha nipaka�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 cara� s�dhu vih�ri dh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ra��ha� viji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m�ta�gara��eva n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0. Ekassa car�ta�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b�le sah�y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nava p�p�ni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sukko m�ta�gara��eva n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samb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eca ta� n�panayhanti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1] [\q 4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28 [\x  328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1. Dumo yad� hoti phal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nti ta� vihag�1 sampatan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anti �atv�na duma� phal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disa� yanti tato viha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2] [\q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. Cara c�rika� lohitatu�a m�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va� suva sukkhadumamhi jh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i�gha ma� br�hi2 vasantasann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suva sukkhaduma� na ri�c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3. Ye ce sakh�na sakh�ro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ccaye3 sukadukkhesu ha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a� akh��anti na ta� jah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sata� dhammamanussar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4. Soha� sata� a��atarosmi ha�sa ��t� ca me hoti sakh� ca rukk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ussahe j�vikattho pa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anti �atv�na nahe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3] [\q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. S�dhu sakkhikata� hoti metti4 sa�sati sant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dhamma� rocesi p�sa�sosi vij�n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6. So te suva vara� damm� pattav�na viha�g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varassu vakka�ga ya� ki�ci manasi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7. Vara�ca me ha�sa bhava� d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5 hi rukkho punar�yu� labhe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khav� elim� sa�vir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tthiko ti��hatu sob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8. Ta� passa samma elim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va te hotu udumb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khav� elim� sa�vir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tthiko ti��hatu sob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ha�gam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di�ghabr�hi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�a� vaj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itt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ya�ca rukk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: 330 [\x  33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. Eva� sakka sukh� hohi saha sabbehi ��t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majja sukh�to disv�na elita� d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0. Suvassa ca vara� datv� katv�na saphala� du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ahabhariy�ya dev�na� nandana� va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sukaj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5] [\q 4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. Santi rukkh� haritapatt� dum� nekaphal� b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u sakkhe kope sukassa nirato 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2. Phalassa upabhu�jimh� nekavassaga�e b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alampi viditv�na s�va metti yath�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3. Sukkha�ca rukkha� kopa� opattamaphala� du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saku� yanti ki� dosa� passaye dij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4. Ye phalatth� samhajanti aphaloti jahanti 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�ha2pa��� dummedh� te honti pakkhap�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5. S�dhu sakkhi kata� hoti metti sa�sati sant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dhamma� rocesi p�sasosi vij�n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. Sote suva vara� dammi pattay�na viha�g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varassu vakka�ga ya�ki�ci manasi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7. Api n�ma na� puna passe3 sapatta saphala� du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va nidhi laddh� nandeyy�ha�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8. Tato amatam�d�ya abhisi�ci mah�ru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kh� vir�hi�su4 s�tacch�y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j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att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semu-a. Passeyyu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ru�hass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32 [\x  33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9. Eva� sakka sukh� hohi saha sabbehi ��t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majja sukhito disv�na saphala� d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0. Suvassa ca cara� datv� katv�na saphala� du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aha bhariy�ya dev�na� nandana� va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llasuk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8] [\q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. Suta� meta� mah�brahme k�me bhu�jati bh�rito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eta� vacana� tuccha� kacci suddho iriyy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9] [\q 4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2. Evameta� mah�r�ja yath� te vacana�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agge2 pa�ipannosmi mohaneyyesu mucc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3. �du3 pa��� kimatthiy� nipu� s�dhu cintan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uppatita� r�ga� ki� mano na vinod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4. Catt�ro me mah�r�ja loke atibal� bh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o doso mado moho yattha pa��� na g�d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0] [\q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. Araha�5 s�lasampanno suddho carati h�rito, medh�v� pa�ito ceva iti no sammato bha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6. Medh�vinampi hi�santi isi� dhammagu�e r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� p�pak� r�ja subh� r�g�pasa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7. Uppann�ya� sar�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o va��avidusano t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jaha6 bhaddamatthu7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�si8 medh�v�sam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8. Te andhakara�e k�me bahudukkhe mah�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�la� gavesissa� checcha� r�ga� sa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1] [\q 5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. Ida� vatv�na h�rito isi saccaparakk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r�ga� vir�jetv� brahmalok�pago 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�rit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rit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magg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hu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ittiki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rah�-mac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jahat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amatthu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ahun�pi-sy�.Bahun�s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334 [\x  334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7] [\q 5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. Bahussuta� cittakathi�1 ga�g� vahati p��ala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m�naka3 bhaddante eka� me dehi4 g�th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8] [\q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. Yena si�canti dukkhita� yena si�canti �tu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jjhe mariss�mi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2. Yattha b�j�ni r�hanti satt� yattha pati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e s�sa� nip��eti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9] [\q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. Yena bhatt�ni paccanti s�ta� yena vih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�ahati5 gatt�ni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4. Yena bhuttena y�penti puthu br�hma�ak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bhutto viy�p�di6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0] [\q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. Gimh�na� pacchime m�se v�tamicchanti p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bha�jati gatt�ni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6. Ya� nissit� jahati ruha� viha�gam� soya�7 aggi� pamu�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bhajatha vakka�g�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2] [\q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7. Yam�nayi�8 somanassa� m�lini� vandanuss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a� ghar� n�harati9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3] [\q 5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8. Yena j�tena nandissa� yassa ca bhavamicch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ghar� nicchuhati j�ta� s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9. Su�antu me j�napad�10 negam� ca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daka�11 tad�ditta� yato khema� t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. R�j� vilumpato ra��ha� br�hma�o ca puro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gutt� viharatha j�ta� sara�ato bh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dam��avak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katha�-mach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ili�-machasa�,sy�. 3. Vuyham�nat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�h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ayh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y�p�d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v�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am�nay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icchuh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Janappad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Yathodaka�-machasa�,yadodaka�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5] [\q 5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1. Assa inda samo r�ja accanta� ajar�m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a� ya��a� y�jeyya 1- isi� lomasakass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6] [\q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2. Sasamuddapariy�ya� mahi� s�gara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he saha nind�ya eva� sayha vij�n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3. Dhiratthu ta� yasal�� dhanal�bha� ca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vutti vinip�tena adhammacara�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4. Api ce pattam�d�y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eva jivik� seyyo y� c�dhammena pha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5. A pi ce pattam�d�ya an�g�ro pa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abhi�saya� loke api rajjena 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8] [\q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6. Bala� 2- cando bala� suriyo bala� sama�a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vel� samuddassa bal�tibalamitt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7. Yath� uggatapa� santa� isi� lomasakass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atth� candavati v�japeyya� ay�jay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19] [\q 5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8. Ta� lobh� pakata� kamma� ka�uka� k�mahe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ula� gavesissa� checcha� r�ga� s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9. Dhiratthu k�me sukhahup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ova seyyo k�magu�ehi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 kariss�mi pah�ya 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ra��ha� candavati ca hot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masakassap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0] [\q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. K�s�yavatthe saku�e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duve nandimane 4- car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a�aja� a�aj� 5- m�nu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� pasajasanti tadi�gha br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jeyya - machasa� 2. B�l� - machasa� 3. Ay�j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ndamane - machasa�, sy� 5. A�aj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1] [\q 5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. Ambhe manussesu manussahi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bake cakkav�ke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bh�vambha dijesu 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tar�p� vicar�ma a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2. Ki� a��ave k�ni phal�ni bhu�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kuto kh�datha cakkav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bhojana� bhu�jatha vo an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ca va��o ca anapp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2] [\q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. Na a��ave panti phal�ni dha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kuto kh�ditu� cakkav�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�labhakkhambha av�ka 1- bho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h�sahetu pakaroma p�pa�.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4. Na me ida� ruccati cakkav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bhave bhojanasantik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me pubbe tato me a��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 me vimati ettha 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. Ahampi ma�s�ni phal�ni bhu�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ni ca lo�iyateli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� manussesu labh�mi hot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ova sa�g�ma mukhambhi jetv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me t�diso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ka yath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3] [\q 5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. Asuddhabhakkhosi kha�nup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ena te labbhati antap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ussasi rukkhaphalehi dha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�ni v� y�ni sus�na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7. Yo s�hasena adhigamma 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ajati dha�ka kha�nup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kkosati na� sa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ku��ho va��abala� 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8. Appampi ce nibbuti� bhu�jati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hasena apar�pag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a va��o ca tadasa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abbo �h�ramayena va��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kkav�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. Nagh�sa hetupi k�r�ma p�pa� - sy� machasa� maramma sihalapotthakesu disasti. 1. Ap�ka - machasa� 2. Surova sa�g�ma mukha� vije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4] [\q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9. Sutikikkha� ara��ambhi pantambhi 1- sayan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g�me titakkhanti te uratar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5] [\q 5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0. Ara��� g�mam�gamma ki� s�la� ki� vat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� t�ta seveyya� tam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1. Yo te 2- visassate 3- t�ta viss�sa�ca khameyy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usi ca titikkhi ca ta� bhajehi 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2. Yassa k�yena v�c�ya manas� nanthi duk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siva pati��h�ya ta� bhajehi ito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3. Yo ca dhammena carati carantopi na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k�ri� sappa��a� ta� bhajehi 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4. Ha�iddir�ga� 40 kapicitta� purisa� r�gavir�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t�ta m� sevi nimmanussampi ce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5. Asi5- visa�va kupita�6- mi�hilitta� mah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parivajjeti y�niva visama� 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6] [\q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6. Anatth� t�ta va��hanti b�la� accupasev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u b�lena sa�ga�chi 7- amitteneva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7. Ta� t�ha� t�ta y�c�mi karassu vac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u b�lena sa�ga�chi dukkho b�lehi sa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Ha�iddir�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atambhi - machasa�, sy� 2. Ta� - sy� 3. Viss�sa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�idda - sy� 5. �si - machasa� 6. Kupp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gacc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8] [\q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. Kuto nu �gacchata bho tay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gata� ettha 1- nisidath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ttha bhonto kusala� 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ssamabbh�gamana� hi vo i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29] [\q 5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. Ahameva eko idha majjha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dutiyo koci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a sandh�ya te bh�sita�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nu �gacchatha bho tay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. Tuva�ca eko hariy� ca te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ggapakkhittaniki��am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kkhit� kucchigat�va 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ussa puttena sabh� tahi�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0] [\q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. Sa�viggar�po isin� viy�ka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�navo tattha samuggamuggi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bhariya� suci m�ladh�rini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ussa 4- puttena sabh� tahi�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2. Sudi��har�puggatap�nuvatt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� nar� ye pamad�vasa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ave p��arivettha 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� mayi a��amabhippa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3. Div� ca ratto ca may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in� jotiriv� vane v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hammamokkamma adhammam�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riyar�po 5- pamad�hi 6- sant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4. Sar�ramajjhambhi �hit�ni ma��iha�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� ayanti asati� asa��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hammamokkamma adhammam�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iyar�po pamad�hi sant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5. Surakkhita� meti kathannu vis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citt�su nahettha ra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hi p�t�lapap�tasant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ppamatto vyasan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v�gat� etha - machasa�, sy� 2. Paby�kato - sy�, vy�k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rin� machasa� bharini� - sy� 4. Hari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riya r�po - machasa� sy� 6. Pamud�hi - machasa� sy� 7. Ma���h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. Tasm� hi te sukhino vita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�tug�mehi caranti niss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iva� uttama m�bhipatthay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tug�mehi kareyya sant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mug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4] [\q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7. Na kho me ruccati ��i putima�ssa pe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� sa�kh�rasm�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8. Ummantik� aya� ve�i va��eti patino sa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h�ti pa�igacchanti� �gata� me�am�tara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9. Tva� khosi samma ummatto dummedho 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va� mat�laya� katv� ak�lena vipe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0. Na ak�le vipekkheyya k�le pekkh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�sova pajjh�ti yo ak�le vi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5] [\q 5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1. Piya� kho ��i me hotu pu��apatta� dad�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 sa�jivito mayha� eyy�si piyapucc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2. Siya� kho ��i te hotu pu��apatta� dad�h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phassa� 3- kayir�hi 4-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3. Kidiso 5- tuyha� pariv�ro yesa� k�h�m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n�mak� ca te sabbe ta� me 6- akkh�hi p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4. M�liyo caturakkho ca pi�galo atha jamb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 mayha� pariv�ro tesa� kayir�hi 7-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6] [\q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5. Nikkhant�ya ag�rasm� bha�akampi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gya� ��ino vajja� idheva vasa m�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tim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39] [\q 5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. Yo te puttake akh�di 8- dinnabhatto adu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��ha� nip�tehi m� te mu�cittha 9- jivato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7. �ki��a�uddo puriso dh�ticela�va m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� ta� na pass�mi yattha d��ha� 11- nip�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bhipatthaya - machasa� 2. Me�ha� - machasa� 3. Phasa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yir�si - simu 5. Ki�diso - machasa� 6. Teme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yir�si - simu 8. Akkh�di - sy� 9. Muccittha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ivaka - sy� jiviko - machasa� 11. D��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8. Akata��assa posassa nicca� vivarad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ce pa�havi� dajj� neva na� abhir�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0] [\q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. Kinnu sub�hu 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gatosi saha m��av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iccamattha� idhamatthi t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1] [\q 5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. Yo te sakh� ddadaro s�dhu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adha� parisa�k�mi �j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sa kamm�yatan�ni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sukhi� daddara� ajja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. K�nissa kamm�yatan�ni 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sa vuttisamod�n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v� pa�i��a� purisassa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�kasi daddara� m��a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2. Ci�� kali�g� carit� va�ijj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�caro sa�kupathopi c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ehi ci��a� saha v�kureh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ena yuddhampi samajjamajj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3. Baddh�kulik� mitam��h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 jit� 3- sa�yamo abbhatito, appahita� pupphaka� a��h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 da��h� pi�apa�igga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42] [\q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. T�nissa kamm�yanat�ni as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sasa vuttisamodh�nat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ya� dissati lomap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hat� ki� pana daddar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ittir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jjh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savhaya h�rita p��al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r�mara dha�ka titikkhak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v�dasa pekkhana daddar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nip�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�ijj� - machasa� 2. V�karehi - a 3. Cit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